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Title"/>
        <w:ind w:right="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бочего поселка Сура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икольского района Пензенской области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2.09.2019 № 123 </w:t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тивный регламент предоставления муниципальной услуги </w:t>
      </w:r>
    </w:p>
    <w:p>
      <w:pPr>
        <w:pStyle w:val="ConsTitle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Перевод жилого помещения в нежилое или нежилого помещения в жилое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редмет регулирования регламент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дминистративный регламент предоставления муниципальной услуги «Перевод жилого помещения в нежилое или нежилого помещения в жилое» (далее - Регламент) устанавливает порядок и стандарт предоставления муниципальной услуги «Перевод жилого помещения в нежилое или нежилого помещения в жилое» (далее - муниципальная услуга), определяет сроки и последовательность административных процедур (действий) администрации  рабочего поселка Сура Никольского района Пензенской области (далее - Администрация) при предоставлении муниципальной услуги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руг заяв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физические лица - собственники переводимых помещ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юридические лица - собственники переводимых помещений (далее – заявите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т имени заявителя могут выступать также лица, уполномоченные им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1. Основными требованиями к информированию заявителей о предоставлении муниципальной услуги являю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стоверность и полнота информирова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удобство и доступность получения информ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2. Информацию о предоставлении муниципальной услуги можно получи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многофункциональном центре предоставления государственных и муниципальных услуг (далее - МФЦ) путем размещения информации, в том числе о графике приема заявителей и номерах телефонов для справок (консультаций), на информационных стендах в помещениях МФЦ, официальном сайте МФЦ в информационно-телекоммуникационной сети "Интернет" (http://mdocs.ru/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использования телефонной, почтовой связи, а также электронной поч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3. Индивидуальное информирование организуется в Администрации в случае обращения заявителе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 устной форме: лично или по телефону, к специалисту Администрации, предоставляющему муниципальную услугу. Продолжительность индивидуального устного информирования одного заявителя - не более 10 мину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индивидуальное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 если для подготовки ответа требуется более продолжительное время, специалист, осуществляющий индивидуальное устное информирование, предлагает заявителю обратиться за необходимой информацией в письменном виде по почте, направить заявление об информировании в электронной форме, направив заявление на электронный адрес:  </w:t>
      </w:r>
      <w:r>
        <w:rPr>
          <w:sz w:val="24"/>
          <w:szCs w:val="24"/>
          <w:lang w:val="en-US"/>
        </w:rPr>
        <w:t>sura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либо назначить другое удобное для него время для устного информиров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твете на телефонные звонки специалист, осуществляющий информирование, сняв трубку, должен назвать фамилию, имя, отчество, занимаемую должность и наименование Администрации, предложить гражданину представиться и изложить суть вопрос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индивидуальное информирование (по телефону или лично), должны корректно и внимательно относиться к гражданам, не унижая их чести и достоин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письменной форме в случае поступления заявлений заявителей посредством почтовой связи и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дивидуальное письменное информирование заявителей осуществляется посредством почтовых отправлений в случае поступления заявлений в письменной форме или в форме электронного документа, в случае поступления заявления на адрес электронной почты Администрации в порядке и сроки, определенные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вет на заявление направляется в форме электронного документа по адресу электронной почты, указанному в заявлении, поступившем в форме электронного документа, и в письменной форме по почтовому адресу, указанному в заявлении, поступившем в письменной фор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 Подробную информацию о предоставлении муниципальной услуги можно получить: на официальном сайте Администрации в информационно-телекоммуникационной сети "Интернет"   (http://sura.rnikolsk.pnzreg.ru) (далее - Официальный сайт), в федеральной государственной информационной системе "Единый портал государственных и муниципальных услуг (функций)" (www.gosuslugi.ru.) и (или) в региональной государственной информационной системе "Портал государственных и муниципальных услуг (функций) Пензенской области" (www.gosuslugi.pnzreg.ru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1. В региональной государственной информационной системе "Портал государственных и муниципальных услуг (функций) Пензенской области" (https://gosuslugi.pnzreg.ru) и федеральной государственной информационной системе "Единый портал государственных и муниципальных услуг (функций)" (gosuslugi.ru), официальном сайте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представляет по собственной инициатив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руг заявител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рок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исчерпывающий перечень оснований для приостановления или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формы заявлений (уведомлений, сообщений), используемые при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размер государственной пошлины, взимаемой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4.2. Информация о порядке и сроках предоставления муниципальной услуги посредством региональной государственной информационной системы "Портал государственных и муниципальных услуг (функций) Пензенской области" (https://gosuslugi.pnzreg.ru) и федеральной государственной информационной системы "Единый портал государственных и муниципальных услуг (функций)" (gosuslugi.ru), а также на официальных сайтах, предоставляется заявителю бесплат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Справочная информация (место нахождения, график, режим работы Администрации, предоставляющей муниципальную услугу, справочные телефоны Администрации, предоставляющей муниципальную услугу, адрес официального сайта Администрации в информационно-коммуникационной сети "Интернет" и адрес электронной почты) размещается на официальном сайте в информационно-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региональной государственной информационной системе "Портал государственных и муниципальных услуг (функций) Пензенской области" (https://gosuslugi.pnzreg.ru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жилого помещения в нежилое или нежилого помещения в жило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еревод жилого помещения в нежилое или нежилого помещения в жил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каз в переводе жилого помещения в нежилое или нежилого помещения в жило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. Срок предоставления услуги составляет не более 45 дней со дня регистрации заявления о переводе жилого помещения в нежилое или нежилого помещения в жилое (далее- заявл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лучае предоставления заявителем документов, указанных в пункте 2.6 настоящего Регламента через МФЦ срок принятия решения о переводе жилого помещения в нежилое или нежилого помещения в жилое исчисляется со дня передачи МФЦ таких документов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течение срока предоставления услуги Заявитель вправе предоставить сведения, отсутствие которых может быть причиной отказа в предоставлении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Срок принятия решения об отказе в предоставлении муниципальной услуги 15                                                                                                                                                 рабочих дней со дня поступления заявления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4.3. Сроки выдач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результатов предоставления услуги либо отказа в предоставлении услуги производится в течение 2 дней с даты их регистрации в журнале исходящей корреспонденции в пределах срока, указанного в подпункте 2.4.1. раздела 2 настояще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 размещается на официальном сайте Администрации, в информационно-телекоммуникационной сети "Интернет", в федеральной государственной информационной системе "Единый портал государственных и муниципальных услуг (функций)" (gosuslugi.ru) и в региональной государственной информационной системе "Портал государственных и муниципальных услуг (функций) Пензенской области"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gosuslugi.pnzreg.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представляет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ConsPlusNormal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 Для предоставления муниципальной услуги заявителями предоставляются самостоятельно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по форме, согласно приложению  к настоящему Регламент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план переводимого помещения с его техническим описанием (в случае, если переводимое помещение является жилым, технический </w:t>
      </w:r>
      <w:hyperlink r:id="rId4">
        <w:r>
          <w:rPr>
            <w:rStyle w:val="InternetLink"/>
            <w:sz w:val="24"/>
            <w:szCs w:val="24"/>
          </w:rPr>
          <w:t>паспорт</w:t>
        </w:r>
      </w:hyperlink>
      <w:r>
        <w:rPr>
          <w:sz w:val="24"/>
          <w:szCs w:val="24"/>
        </w:rPr>
        <w:t xml:space="preserve"> такого помещен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согласие каждого собственника всех помещений, примыкающих к переводимому помещению, на перевод жилого помещения в нежилое помещ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2. Заявитель вправе не представлять документы, предусмотренные подпунктами 3 и 4 пункта 2.6.1. части 2.6. раздела 2 настоящего Регламента, а также в случае, если право на переводимое помещение зарегистрировано в Едином государственном реестре недвижимости, документы, предусмотренные подпунктом 2 пункта 2.6.1. части 2.6. раздела 2 настоящего Регламента. </w:t>
      </w:r>
    </w:p>
    <w:p>
      <w:pPr>
        <w:pStyle w:val="ConsPlusNormal"/>
        <w:ind w:firstLine="6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 предоставления документов, указанных в пункте 2.6.2. раздела 2 настоящего Регламента  Администрация запрашивает в порядке межведомственного взаимодействия следующие докумен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 поэтажный план дома, в котором находится переводимое помещ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подаче заявления представителем претендента предъявляется надлежащим образом оформленная довер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дновременно с копиями вышеперечисленных документов заявитель представляет их подлинники для сверки. После сверки подлинники документов возвращаются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азец заявления для получения муниципальной услуги заявитель получает при личном обращении в Администрацию во время приема, а посредством электронной почты  в течении трех рабочих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3. Заявитель или его представитель подает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лично по адресу Администр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средством почтовой связи по адресу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а бумажном носителе через МФЦ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заявления и документов, необходимых для предоставления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иеме к рассмотрению заявления и документов, необходимых для предоставления муниципальной услуги, отказывается при выявлении несоблюдения установленных условий признания подлинности (действительности) усиленной квалифицированной электронной подписи (в случае подачи заявления в форме электронного документа с использованием усиленной квалифицированной электронной подписи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8.1. Основаниями для отказа в предоставлении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2. пункта 2.6. раздела 2 настоящего Регламента документов, обязанность по представлению которых возложена на заявител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оступления в Администрацию ответа органа государственной власти, либо подведомственной органу государственной власти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подпунктом 2.6.2. пункта 2.6. раздела 2 настоящего Регламента, если соответствующий документ не представлен заявителем по собственной</w:t>
      </w:r>
      <w:r>
        <w:rPr/>
        <w:t xml:space="preserve"> </w:t>
      </w:r>
      <w:r>
        <w:rPr>
          <w:sz w:val="24"/>
          <w:szCs w:val="24"/>
        </w:rPr>
        <w:t>инициативе. Отказ в переводе помещения по указанному основанию допускается в случае, если Администрация после получения указанного ответа уведомила заявителя о получении такого ответа, предложила заявителю представить документ и (или) информацию, необходимые для перевода жилого помещения в нежилое или нежилого помещения в жилое в соответствии с подпунктом 2.6.2. пункта 2.6. раздела 2 настоящего Регламента, и не получила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) несоблюдения предусмотренных </w:t>
      </w:r>
      <w:hyperlink r:id="rId5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Жилищного кодекса условий перевода помещ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несоответствия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муниципальной услуги не предусмотрен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2. Исчерпывающий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8.2.1. К услугам, являющимся необходимыми и обязательными для предоставления муниципальной услуги, 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 подготовка плана переводимого помещения с его техническим описанием (в случае если переводимое помещение является жилым, предоставление технического паспорта такого помещения)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одготовка и оформление в установленном порядке проекта переустройства и (или) перепланировки переводимого помещения (в случае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подготовка поэтажного плана дома, в котором находи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явлений заявителя о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заявления заявителя о предоставлении муниципальной услуги  осуществляется в порядке, установленном инструкцией по делопроизводству  Администрации для регистрации поступающих документов в день его пол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помещениям, в которых предоставляются муниципальные 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. Вход в здание оборудуется табличкой с наименованием органа местного самоуправления Администрации, непосредственно предоставляющего данную муниципальную услуг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2. На территории, прилегающей к месторасположению Администрации, оборудуются места для парковки транспортных средст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3. Прием заявителей осуществляется в кабинете специалиста Администрации,  предоставляющего муниципальную услуг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4. Помещение для ожидания и приема заявителей оборудуется в соответствии с санитарными правилами и норм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5. В помещениях Администрации размещены информационные стенды, на которых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исание конечного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порядке предоставления муниципальной услуги (в текстовом и/или схематическом вид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разец заявлени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адрес официального сайта Администрации в информационно-телекоммуникационной сети "Интернет", адреса электронной поч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равочные телефоны и график работы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6. Место для ожидания оборудуется стульями, журнальным столиком, вешалкой для верхней одежды, а также перечнем документов и образцами оформления заявления (заполнения бланков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7. Кабинет, в котором производится прием заявителей, оборудуется информационными табличками (вывесками) с указани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мера кабин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амилий и инициалов специалистов, осуществляющих пр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8. Место для приема заявителя снабжается стулом, писчей бумагой и канцелярскими принадлежност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9. Одним специалистом одновременно ведется прием только одного посет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0. Место ожидания оборудуется соответствующими комфортными условиями для заявителей и оптимальными условиями работы специалиста, в том числе обеспечивается возможность реализации прав инвалидов на предоставление по их заявлению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2.11. Требования к обеспечению доступности для инвалидов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территории, прилегающей к месторасположению Администрации, МФЦ, оборудуются места для бесплатной парковки 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 Указанные места для парковки не должны занимать иные транспортные сред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, включая инвалидов, использующих кресла-коляски и собак-проводни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предоставления муниципальной  услуги размещаются на первом этаже здания, оборудованном отдельным вход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, на видном месте располагаются схемы размещения средств пожаротушения и путей эвакуации посетителей, специалиста Администрации и  МФЦ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пециалист Администрации, МФЦ, предоставляющий муниципальную услугу, оказывает помощь инвалидам в преодолении барьеров, мешающих получению ими услуги наравне с другими лицам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региональной государственной информационной системе "Портал государственных и муниципальных услуг (функций) Пензенской области" и федеральной государственной информационной системе "Единый портал государственных и муниципальных услуг (функций) Пензенской области" (https://gosuslugi.pnzreg.ru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информационных стенд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олучения муниципальной услуги через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3.2.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Особенности предоставления муниципальной услуги в МФЦ.</w:t>
      </w:r>
    </w:p>
    <w:p>
      <w:pPr>
        <w:pStyle w:val="ConsPlusNormal"/>
        <w:ind w:firstLine="540"/>
        <w:jc w:val="both"/>
        <w:rPr>
          <w:rFonts w:eastAsia="Calibri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 между МФЦ и Администраци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итель имеет возможность получения информации о ходе предоставления муниципальной услуги.</w:t>
      </w:r>
    </w:p>
    <w:p>
      <w:pPr>
        <w:pStyle w:val="ConsPlusNormal"/>
        <w:tabs>
          <w:tab w:val="clear" w:pos="708"/>
          <w:tab w:val="left" w:pos="18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Администрацией в срок, не превышающий одного рабочего дня после завершения выполнения соответствующего действия, на адрес электронной почты</w:t>
      </w:r>
    </w:p>
    <w:p>
      <w:pPr>
        <w:pStyle w:val="ConsPlusNormal"/>
        <w:tabs>
          <w:tab w:val="clear" w:pos="708"/>
          <w:tab w:val="left" w:pos="18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с использованием системы электронного взаимодействия, а также особенности выполнения административных процедур в многофункциональных центрах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черпывающий перечень административных процедур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экспертизы представле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дготовка ответа об отказе в предоставлении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дача заявителю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ри личном заявл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документации Администрации в день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главе Администрации, который определяет специалиста, ответственного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3 (три) рабочих  дня, следующих за днем регистрации заявления 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ведение экспертизы представленных 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утвержденным требованиям и действующему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5 (пяти) рабочих дней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проект ответ заявителю и передает его  на подпись главе Администраци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го действия - 2 (два) рабочих дня с момента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административного действия - 2 (два) рабочих дня с момента передачи специалистом, ответственным за предоставление муниципальной услуги подготовленного ответа  специалисту Администрации,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 ответственный за прием и регистрацию документов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по  подготовке и оформлению ответа об отказе в предоставлении муниципальной услуги 15 (пятнадцати) рабочих дней со дня поступления заявления в Администр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При установлении оснований для предоставления муниципальной услуги, специалист Администрации, ответственный за предоставление муниципальной услуги, готовит проект ответа о переводе жилого помещения в нежилое или нежилого помещения в жилое и передает его на подпись главе 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– 10 (десять) рабочи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дписывает ответ и передает специалисту Администрации,  ответственному за прием и регистрацию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одготовке и оформлению ответа о переводе жилого помещения в нежилое или нежилого помещения в жилое является подготовленный ответ  о переводе жилого помещения в нежилое или нежилого в жило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административной процедуры - 2 (два) рабочих дн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Выдача заявителю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1. Специалист Администрации, ответственный за прием документов,  в течение 5 (пяти) рабочих дней со дня подписания главой Администрации ответа о переводе жилого помещения в нежилое или нежилого помещения в жилое информирует заявителя о принятом решении посредством почтовой или телефонной связи (по почтовому адресу или номеру телефона, указанному заявителем в заявлении о предоставлении муниципальной услуги) и назначает день, когда заявитель может получить результат предоставления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ывший в назначенный день в Администрацию, заявитель предъявляет документы, удостоверяющие личнос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прием документов,  проверяет предъявленные документы и предлагает заявителю указать в журнале, свои фамилию, имя, отчество (при наличии), поставить подпись и дату получения выписки или уведомления об отказ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внесения этих данных в журнал, специалист Администрации, ответственный за прием документов, выдает заявителю результат муниципальной услуг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2. В случае, если заявитель не явился в назначенный день, специалист Администрации в течение 3 (трех) рабочих дней по почтовому адресу, указанному в заявлении, направляет заявителю вместе с сопроводительным письмом за подписью главы Администрации почтовым отправл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3. Ответственность за выполнение данной административной процедуры несет специалист Администрации, ответственный за прием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ом административной процедуры является выдача постановления о переводе жилого помещения в нежилое или нежилого помещения в жило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данной административной процедуры составляет 3 (три) рабочих дн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Особенности предоставления муниципальной услуги в МФЦ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1. В случае если муниципальная услуга оказывается на базе МФЦ, специалист МФЦ принимает от заявителя (представителя) заявление и документы и регистрирует их. При приеме у заявителя (представителя) заявления специалис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проверяет заполнение заявления и комплектность документов в соответствии с требованиями, установленными в </w:t>
      </w:r>
      <w:hyperlink r:id="rId6">
        <w:r>
          <w:rPr>
            <w:rStyle w:val="InternetLink"/>
            <w:sz w:val="24"/>
            <w:szCs w:val="24"/>
          </w:rPr>
          <w:t>пункте 2.6 раздела 2</w:t>
        </w:r>
      </w:hyperlink>
      <w:r>
        <w:rPr>
          <w:sz w:val="24"/>
          <w:szCs w:val="24"/>
        </w:rPr>
        <w:t xml:space="preserve"> "Стандарт предоставления муниципальной услуги" Регламен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заявителю расписку о получении зая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2. При необходимости специалист МФЦ имеет право обращаться за разъяснением к специалисту Администрации с использованием средств телефонной, факсимильной, электронной связ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обязан оперативно давать все необходимые разъяснения специалисту МФ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3. Передача и доставка документов заявителя из МФЦ в Администрац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ча принятых от заявителя заявления и документов из МФЦ в Администрацию осуществляется не позднее одного рабочего дня, следующего за днем регистрации в МФЦ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, с идентификатором заявления (идентификатор в форме отрывного талон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курьером МФЦ передаются специалисту  Администрации, ответственному за прием и регистрацию заявлений, который проверяет соответствие описи и регистрирует. После проверки второй экземпляр сопроводительной ведомости специалист возвращает курьеру МФЦ с отметкой о получении заявления по описи с указанием даты, подписи, расшифровки подписи в день приема зая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выполнения административной процедуры по приему заявления в МФЦ и передаче его в Администрацию составляет 2 (два) рабочих дн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а предоставления муниципальной услуги осуществляется Администраци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2. При заявлении об исправлении технической ошибки заявитель предста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об исправлении технической ошиб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справлении технической ошибки подается заявителем в Администрацию по почте, по электронной почте либо непосредственно передается специалисту, ответственному за прием и регистрацию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3.  Заявление об исправлении технической ошибки регистрируется специалистом Администрации, ответственным за прием и регистрацию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4. Специалист Администрации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, устраняет техническую ошиб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8. Специалист, ответственный за предоставление муниципальной услуги, передает уведомление об отсутствии технической ошибки в выданном результате предоставления муниципальной услуги документе на подпись главе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9. 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0. Специалист Администрации, ответственный за прием и регистрацию документов,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1. Специалист Администрации, ответственный за предоставление муниципальной услуги, направляет уведомление об отсутствии технической ошибки в выданном в результате предоставления муниципальной услуги документе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специалистом, ответственным за прием и регистрацию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постановления о перевод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 в нежилое или нежилого помещения в жилое, либо отказ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1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в случае наличия технической ошибки в выданном в результате предоставления муниципальной услуги документе - предоставление заявителю информации о переводе жилого помещения в нежилое или нежилого помещения в жилое, либо отказ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регламент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существления текущего контроля устанавливается главой Администрации. Порядок осуществления текущего контроля соблюдения и исполнения ответственными должностными лицами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, осуществляется главой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ом, ответственным за организацию работы по предоставлению муниципальной услуги, является глава Администрации, предоставляющей муниципальную услугу. Текущий контроль осуществляется путем проведения главой Администрации  проверок соблюдения и исполнения специалистами Администрации нормативных правовых актов Российской Федерации, Пензенской области, муниципальных нормативных актов, положений настоящего Регламента. Проверка также проводится по конкретному заявлению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ения муниципальной  услуги организуются на основании распоряжений главы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носит плановый характер (осуществляться на основании планов работы Администрации) и внеплановый характер (по конкретному обращению заявител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оверки полноты и качества предоставления муниципальной услуги формируется комиссия, в состав которой включаются должностные лица Администрации. Результаты деятельности комиссии оформляются в виде акта, в котором отмечаются видимые недостат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тветственность должностных лиц Администрации за решения и действия (бездействие), принимаемые ими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тветственный за предоставление муниципальной услуги, несет персональную ответственность з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облюдение сроков рассмотрения заявления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облюдение сроков и порядка подготовки результа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принятие мер по проверке представленных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Порядок и формы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принятие решений и подготовку ответов на заявления, содержащие жалобы на действия (бездействие) должностного лица, а также принимаемого им решения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интересованные лица (граждане и организации) имеют возможность обсуждения положений настоящего Регламента и вносимых в него изменений на официальном сайте Администрации в информационно-телекоммуникационной сети "Интернет" (http://sura.rnikolsk.pnzreg.ru)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имеет право подать жалобу на решение и (или) действие (бездействие), принятые и осуществляем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 Администрации, в федеральной государственной информационной системы "Единый портал государственных и муниципальных услуг (функций)", в региональной государственной информационной системе "Портал государственных и муниципальных услуг (функций) Пензенской области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ая информация также сообщается заявителю в устной и (или) в письменной форм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 на решения и действия (бездействие) должностных лиц, муниципальных служащих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1. Заявитель может обратиться с жалобой, в том числе, в следующих случая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регистрации заявления о предоставлении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каз Администрации,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Пензенской области, муниципальными правовыми актам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sz w:val="24"/>
            <w:szCs w:val="24"/>
          </w:rPr>
          <w:t>пунктом 4 части 1 статьи 7</w:t>
        </w:r>
      </w:hyperlink>
      <w:r>
        <w:rPr>
          <w:sz w:val="24"/>
          <w:szCs w:val="24"/>
        </w:rPr>
        <w:t xml:space="preserve"> настоящего Федерального закона от 27.07.2010 № 210-ФЗ «Об организации предоставления государственных и муниципальных услуг» (с последующими изменениям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2. Жалоба подается в Администрацию в письменной форме, в том числе при личном приеме заявителя, или в электронном виде. Жалоба в письменной форме может быть также направлена по почте. Жалоба регистрируется в день ее поступ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3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5.4.4. Жалоба на решения и действия (бездействие) должностных лиц, муниципальных служащих Администрации подается главе Администр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 на решения и действия (бездействие) главы Администрации подается главе администрац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смотрение жалоб на решения и действия (бездействия) многофункционального центра, специалистов многофункционального центра осуществляется в порядке, установленном учредителем многофункционального цент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5. Особенности подачи и рассмотрения жалобы на решения и действия (бездействие) Администрации  и ее должностных лиц, муниципальных служащих  при предоставлении муниципальной услуги устанавливаются  </w:t>
      </w:r>
      <w:hyperlink r:id="rId8">
        <w:r>
          <w:rPr>
            <w:rStyle w:val="InternetLink"/>
            <w:sz w:val="24"/>
            <w:szCs w:val="24"/>
          </w:rPr>
          <w:t>Порядком</w:t>
        </w:r>
      </w:hyperlink>
      <w:r>
        <w:rPr>
          <w:sz w:val="24"/>
          <w:szCs w:val="24"/>
        </w:rPr>
        <w:t xml:space="preserve"> подачи и рассмотрения жалоб на решения и действия (бездействие) исполнительных органов государственной власти (органов местного самоуправления муниципальных образований) Пензенской области и их должностных лиц, государственных гражданских (муниципальных) служащих и порядка подачи и рассмотрения жалоб на решения и действия (бездействие) многофункциональных центров Пензенской области и их работников при предоставлении государственных услуг, утвержденным постановлением Правительства Пензенской области от 09.04.2018 N 212-пП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6. В случае подачи жалобы при личном приеме заявитель представляет документ, удостоверяющий его личность,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7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8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официального сайта Администрации в информационно-телекоммуникационной сети "Интернет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электронной почты Админист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) 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) региональной государственной информационной системы "Портал государственных и муниципальных услуг (функций) Пензенской области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)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9. Подача жалобы и документов, предусмотренных подпунктами 5.4.6 и 5.4.7. настоящего пункта, в электронном виде осуществляется заявителем (представителем заявителя)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10. При поступлении жалобы, принятие решения по которой не входит в компетенцию Администрации, в течение трех рабочих дней со дня ее регистрации жалоба направляется в уполномоченный орган, а заявитель информируется о ее перенаправл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11. Жалоба может быть подана заявителем через МФ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жалобы МФЦ обеспечивает ее передачу в Администрацию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этом срок рассмотрения жалобы исчисляется со дня регистрации жалобы в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 Жалоба должна содержа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именование Администрации, должностного лица Администрации,  муниципаль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ведения об обжалуемых решениях и действиях (бездействии)  Администрации, должностного лица Администрации,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6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жалоба удовлетворяется, в том числе,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удовлетворении жалобы отказыва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. Не позднее дня, следующего за днем принятия решения, указанного в пункте 5.8. настоящего раздела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rFonts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  <w:t>5.9.1. В случае признания жалобы подлежащей удовлетворению в ответе заявителю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9.2. В случае признания жалобы,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предоставления муниципальной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услуги «Перевод жилого помещения в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нежилое или нежилого помещения в жилое»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eastAsia="Arial Unicode MS" w:cs="Arial Unicode MS" w:ascii="Times New Roman" w:hAnsi="Times New Roman"/>
          <w:sz w:val="24"/>
          <w:szCs w:val="24"/>
        </w:rPr>
        <w:t>Главе _____________________</w:t>
      </w:r>
      <w:r>
        <w:rPr>
          <w:rFonts w:eastAsia="Arial Unicode MS" w:cs="Arial Unicode MS" w:ascii="Times New Roman" w:hAnsi="Times New Roman"/>
          <w:sz w:val="24"/>
          <w:szCs w:val="24"/>
          <w:lang w:val="en-US"/>
        </w:rPr>
        <w:t>_________</w:t>
      </w:r>
      <w:r>
        <w:rPr>
          <w:rFonts w:eastAsia="Arial Unicode MS" w:cs="Arial Unicode MS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</w:t>
      </w:r>
    </w:p>
    <w:p>
      <w:pPr>
        <w:pStyle w:val="ConsPlusNormal"/>
        <w:jc w:val="center"/>
        <w:rPr>
          <w:rFonts w:ascii="Times New Roman" w:hAnsi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</w:t>
      </w:r>
      <w:r>
        <w:rPr>
          <w:rFonts w:eastAsia="Arial Unicode MS" w:cs="Arial Unicode MS" w:ascii="Times New Roman" w:hAnsi="Times New Roman"/>
          <w:sz w:val="14"/>
          <w:szCs w:val="14"/>
        </w:rPr>
        <w:t>(Ф.И.О. (при наличии))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проживающий по адресу:</w:t>
      </w:r>
    </w:p>
    <w:p>
      <w:pPr>
        <w:pStyle w:val="ConsPlusNormal"/>
        <w:jc w:val="right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Arial Unicode MS" w:cs="Arial Unicode MS"/>
          <w:b/>
          <w:b/>
          <w:sz w:val="24"/>
          <w:szCs w:val="24"/>
        </w:rPr>
      </w:pPr>
      <w:bookmarkStart w:id="0" w:name="P519"/>
      <w:bookmarkEnd w:id="0"/>
      <w:r>
        <w:rPr>
          <w:rFonts w:eastAsia="Arial Unicode MS" w:cs="Arial Unicode MS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Times New Roman" w:hAnsi="Times New Roman"/>
          <w:b/>
          <w:sz w:val="24"/>
          <w:szCs w:val="24"/>
        </w:rPr>
        <w:t xml:space="preserve">о переводе жилого помещения в нежилое и нежилого помещения в жилое </w:t>
      </w:r>
    </w:p>
    <w:p>
      <w:pPr>
        <w:pStyle w:val="ConsPlusNormal"/>
        <w:ind w:firstLine="540"/>
        <w:jc w:val="both"/>
        <w:rPr>
          <w:rFonts w:ascii="Times New Roman" w:hAnsi="Times New Roman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Примечание: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 Unicode MS" w:cs="Arial Unicode MS" w:ascii="Times New Roman" w:hAnsi="Times New Roman"/>
          <w:sz w:val="24"/>
          <w:szCs w:val="24"/>
        </w:rPr>
        <w:t xml:space="preserve">Для   физических  лиц  указываются  фамилия,  имя,  отчество реквизиты  документа,  удостоверяющего  личность (серия, номер, кем и когда выдан),  место  жительства,  номер  телефона; для представителя физического лица   указываются   фамилия,   имя,   отчество   представителя,  реквизиты доверенности,   которая   прилагается  к  заявлению.  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 Unicode MS" w:cs="Arial Unicode MS" w:ascii="Times New Roman" w:hAnsi="Times New Roman"/>
          <w:sz w:val="24"/>
          <w:szCs w:val="24"/>
        </w:rPr>
        <w:t>Для  юридических  лиц указываются     наименование,    организационно-правовая    форма,    адрес местонахождения,    номер    телефона,   фамилия,   имя,   отчество   лица, уполномоченного   представлять  интересы  юридического  лица,  с  указанием реквизитов  документа,  удостоверяющего  эти  правомочия  и  прилагаемого к заявлению.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Arial Unicode MS" w:cs="Arial Unicode MS" w:ascii="Times New Roman" w:hAnsi="Times New Roman"/>
          <w:sz w:val="24"/>
          <w:szCs w:val="24"/>
        </w:rPr>
        <w:t>Прошу  перевести  жилые  помещения в нежилые помещения, нежилые помещения в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жилые помещения (ненужное зачеркнуть), находящиеся по адресу: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Arial Unicode MS" w:cs="Arial Unicode MS"/>
          <w:sz w:val="14"/>
          <w:szCs w:val="14"/>
        </w:rPr>
      </w:pPr>
      <w:r>
        <w:rPr>
          <w:rFonts w:eastAsia="Arial Unicode MS" w:cs="Arial Unicode MS" w:ascii="Times New Roman" w:hAnsi="Times New Roman"/>
          <w:sz w:val="14"/>
          <w:szCs w:val="14"/>
        </w:rPr>
        <w:t>(указывается полный адрес: субъект Российской Федерации, муниципальное образование, поселение, улица, дом, корпус, строение, этаж)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с целью использования в качестве: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Arial Unicode MS" w:cs="Arial Unicode MS" w:ascii="Times New Roman" w:hAnsi="Times New Roman"/>
          <w:sz w:val="14"/>
          <w:szCs w:val="14"/>
        </w:rPr>
        <w:t>(указать назначение помещения)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Подписи лиц, подавших заявление: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"__" ________ 20__ г. ______________________ ______________________________</w:t>
      </w:r>
    </w:p>
    <w:p>
      <w:pPr>
        <w:pStyle w:val="ConsPlusNonformat"/>
        <w:jc w:val="both"/>
        <w:rPr>
          <w:rFonts w:ascii="Times New Roman" w:hAnsi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</w:t>
      </w:r>
      <w:r>
        <w:rPr>
          <w:rFonts w:eastAsia="Arial Unicode MS" w:cs="Arial Unicode MS" w:ascii="Times New Roman" w:hAnsi="Times New Roman"/>
          <w:sz w:val="14"/>
          <w:szCs w:val="14"/>
        </w:rPr>
        <w:t>(дата)                                                (подпись заявителя)                                   (расшифровка подписи заявителя)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"__" ________ 20__ г. ______________________ 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Arial Unicode MS" w:cs="Arial Unicode MS" w:ascii="Times New Roman" w:hAnsi="Times New Roman"/>
          <w:sz w:val="14"/>
          <w:szCs w:val="14"/>
        </w:rPr>
        <w:t>(дата)                                               (подпись заявителя)                                  (расшифровка подписи заявителя)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"__" ________ 20__ г. ______________________ __ ____________________________</w:t>
      </w:r>
    </w:p>
    <w:p>
      <w:pPr>
        <w:pStyle w:val="ConsPlusNonformat"/>
        <w:jc w:val="both"/>
        <w:rPr>
          <w:rFonts w:ascii="Times New Roman" w:hAnsi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</w:t>
      </w:r>
      <w:r>
        <w:rPr>
          <w:rFonts w:eastAsia="Arial Unicode MS" w:cs="Arial Unicode MS" w:ascii="Times New Roman" w:hAnsi="Times New Roman"/>
          <w:sz w:val="14"/>
          <w:szCs w:val="14"/>
        </w:rPr>
        <w:t>(дата)                                                (подпись заявителя)                                  (расшифровка подписи заявителя)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Документы представлены на приеме "__" ________________ 20 __ г.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Входящий номер регистрации заявления ______________________________________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Выдана расписка в получении документов "__" __________ 20 __ г. N _________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Расписку получил "__" ________________ 20 __ г. ___________________________</w:t>
      </w:r>
    </w:p>
    <w:p>
      <w:pPr>
        <w:pStyle w:val="ConsPlusNonformat"/>
        <w:jc w:val="both"/>
        <w:rPr>
          <w:rFonts w:ascii="Times New Roman" w:hAnsi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Arial Unicode MS" w:cs="Arial Unicode MS" w:ascii="Times New Roman" w:hAnsi="Times New Roman"/>
          <w:sz w:val="14"/>
          <w:szCs w:val="14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eastAsia="Arial Unicode MS" w:cs="Arial Unicode MS"/>
          <w:sz w:val="18"/>
          <w:szCs w:val="18"/>
        </w:rPr>
      </w:pPr>
      <w:r>
        <w:rPr>
          <w:rFonts w:eastAsia="Arial Unicode MS" w:cs="Arial Unicode MS" w:ascii="Times New Roman" w:hAnsi="Times New Roman"/>
          <w:sz w:val="24"/>
          <w:szCs w:val="24"/>
        </w:rPr>
        <w:t>______________________________________          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eastAsia="Arial Unicode MS" w:cs="Arial Unicode MS" w:ascii="Times New Roman" w:hAnsi="Times New Roman"/>
          <w:sz w:val="18"/>
          <w:szCs w:val="18"/>
        </w:rPr>
        <w:t>(</w:t>
      </w:r>
      <w:r>
        <w:rPr>
          <w:rFonts w:eastAsia="Arial Unicode MS" w:cs="Arial Unicode MS" w:ascii="Times New Roman" w:hAnsi="Times New Roman"/>
          <w:sz w:val="14"/>
          <w:szCs w:val="14"/>
        </w:rPr>
        <w:t xml:space="preserve">должность, Ф.И.О. должностного лица, принявшего заявление)                                                            (подпись) </w:t>
      </w:r>
    </w:p>
    <w:p>
      <w:pPr>
        <w:pStyle w:val="Normal"/>
        <w:ind w:firstLine="708"/>
        <w:jc w:val="both"/>
        <w:rPr>
          <w:rFonts w:ascii="Times New Roman" w:hAnsi="Times New Roman" w:eastAsia="Arial Unicode MS" w:cs="Arial Unicode MS"/>
          <w:sz w:val="24"/>
          <w:szCs w:val="24"/>
        </w:rPr>
      </w:pPr>
      <w:r>
        <w:rPr>
          <w:rFonts w:eastAsia="Arial Unicode MS" w:cs="Arial Unicode MS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iCs/>
      <w:sz w:val="30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iCs/>
      <w:sz w:val="3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3252ACFD985E991F439DCB8D4D35A51936761D9AC9F1E92C5F50695310BCC4173CD0D547565E05C38BBABE63E53J" TargetMode="External"/><Relationship Id="rId3" Type="http://schemas.openxmlformats.org/officeDocument/2006/relationships/hyperlink" Target="http://www.gosuslugi.pnzreg.ru/" TargetMode="External"/><Relationship Id="rId4" Type="http://schemas.openxmlformats.org/officeDocument/2006/relationships/hyperlink" Target="consultantplus://offline/ref=9E800E0FA661173DA5A7BFAA91022EC8CE76D45C593F9F2775F77D541ECCBE44CD44DF6265F8865303A119F405B6C20FFACCD881C1EEA4s2r3L" TargetMode="External"/><Relationship Id="rId5" Type="http://schemas.openxmlformats.org/officeDocument/2006/relationships/hyperlink" Target="consultantplus://offline/ref=1E8E2809A900DC65C05027C97D1748E131A44DDDD07FCBEB49CD88E49AC920375A7E34DE47C77E7A35B8EFFF31178E14EFDF306A15D856FFR5x8L" TargetMode="External"/><Relationship Id="rId6" Type="http://schemas.openxmlformats.org/officeDocument/2006/relationships/hyperlink" Target="consultantplus://offline/ref=70E562753857AEABDA3C5CBAB1D5CBA885C3B9E234E859394C37999329BE77DB8AAC638D4E76A903A9C5451FE8482790A18EF3832352D0AA95BE7FA1a4i8J" TargetMode="External"/><Relationship Id="rId7" Type="http://schemas.openxmlformats.org/officeDocument/2006/relationships/hyperlink" Target="consultantplus://offline/ref=8B5182C2C83D652683637DAD067F0ADD63CC0DDBBFD8532F0D629C73D9004796C52398A8F2S0u1L" TargetMode="External"/><Relationship Id="rId8" Type="http://schemas.openxmlformats.org/officeDocument/2006/relationships/hyperlink" Target="consultantplus://offline/ref=238FD9FF01891989738FEE0959B55A03B83B468120C181AB276C63C7F982555AC569802F8B9821A5A9E40E18B1F5EDA0EE266DA07E0A78E224D6C989wBTB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18:00Z</dcterms:created>
  <dc:creator>Екатерина Сударева</dc:creator>
  <dc:description/>
  <cp:keywords/>
  <dc:language>en-US</dc:language>
  <cp:lastModifiedBy>Пользователь</cp:lastModifiedBy>
  <dcterms:modified xsi:type="dcterms:W3CDTF">2020-02-07T12:30:00Z</dcterms:modified>
  <cp:revision>9</cp:revision>
  <dc:subject/>
  <dc:title/>
</cp:coreProperties>
</file>