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7470</wp:posOffset>
            </wp:positionH>
            <wp:positionV relativeFrom="paragraph">
              <wp:posOffset>-393065</wp:posOffset>
            </wp:positionV>
            <wp:extent cx="800100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КОМИТЕТ МЕСТНОГО САМОУПРАВ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32"/>
          <w:szCs w:val="32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 xml:space="preserve">РАБОЧЕГО ПОСЕЛКА СУР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НИКОЛЬСКОГО РАЙОНА ПЕНЗЕН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СЕДЬМОГО СОЗЫ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от ____ № _____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р.п. Су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внесении изменений в Положение о порядке организации и проведения общественных обсуждений, публичных слушаний в сфере градостроительной деятельности, </w:t>
      </w:r>
      <w:r>
        <w:rPr>
          <w:rFonts w:cs="Times New Roman" w:ascii="Times New Roman" w:hAnsi="Times New Roman"/>
          <w:b/>
          <w:sz w:val="24"/>
          <w:szCs w:val="24"/>
        </w:rPr>
        <w:t>утвержденное решением Комитета местного самоуправления  рабочего поселка Сура  Никольского района Пензенской области от 29.03.201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25-86/6</w:t>
      </w:r>
    </w:p>
    <w:p>
      <w:pPr>
        <w:pStyle w:val="Normal"/>
        <w:autoSpaceDE w:val="false"/>
        <w:spacing w:lineRule="auto" w:line="240" w:before="0" w:after="0"/>
        <w:ind w:firstLine="5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адостроительным кодексом Российской Федераци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ым законом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руководствуяс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ом Никольского района Пензенской област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итет местного самоуправления  рабочего поселка Су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икольского района Пензенской области решил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е о порядке организации и проведения общественных обсуждений, публичных слушаний в сфере градостроительной деятельности, утвержденное решением Комитета местного самоуправления  рабочего поселка Сура  Никольского района Пензенской области от 29.03.2019 № 425-86/6 </w:t>
      </w:r>
      <w:r>
        <w:rPr>
          <w:rFonts w:cs="Times New Roman" w:ascii="Times New Roman" w:hAnsi="Times New Roman"/>
          <w:sz w:val="24"/>
          <w:szCs w:val="24"/>
        </w:rPr>
        <w:t xml:space="preserve">(далее -  </w:t>
      </w:r>
      <w:r>
        <w:rPr>
          <w:rFonts w:cs="Times New Roman" w:ascii="Times New Roman" w:hAnsi="Times New Roman"/>
          <w:bCs/>
          <w:sz w:val="24"/>
          <w:szCs w:val="24"/>
        </w:rPr>
        <w:t>Положение</w:t>
      </w:r>
      <w:r>
        <w:rPr>
          <w:rFonts w:cs="Times New Roman" w:ascii="Times New Roman" w:hAnsi="Times New Roman"/>
          <w:sz w:val="24"/>
          <w:szCs w:val="24"/>
        </w:rPr>
        <w:t>),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ункт 1.6.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6. Для принятия решения о назначении общественных обсуждений, публичных слушаний по инициативе населения, в представительный орган должно быть представлено заявление инициативной группы жителей, численностью не менее 3 человек, оформленное по форме согласно приложению 1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инятия решения о назначении общественных обсуждений, публичных слушаний в целях предоставлении разрешения на условно разрешенный вид использования земельного участка или объекта капитального строительства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, направляет заявление о предоставлении разрешения на условно разрешенный вид использования в комиссию. Заявление о предоставлении разрешения на условно разрешенный вид использования может быть направлено в форме электронного документа, подписанного электронной подписью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апреля 2011 года N 63-ФЗ "Об электронной подписи" (далее - электронный документ, подписанный электронной подписью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нятия решения о назначении общественных обсуждений, публичных слушаний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направляют заявление о предоставлении разрешения на условно разрешенный вид использования в Комисс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обладатели земельных участков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, если такое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может быть направлено в форме электронного документа, подписанного электронной подпись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оступления заявлений, указанных в абзацах втором и третьем настоящего пункта, Комиссия не позднее 5 рабочих дней направляет данные заявления в представительный орган для принятия решения о назначении общественных обсуждений, публичных слушан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й орган принимает решение о назначении общественных обсуждений, публичных слушаний не позднее чем через 30 дней со дня поступления заявлений, указанных в абзацах втором и третьем настоящего пункта, за исключением случая, предусмотренного, частью 4 статьи 39 ГрК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, проводимых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, с учетом положени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и 3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, за исключением случая, указанного в последнем абзац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и 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 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абзац второй пункта 2.14.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 рабочего поселка Сура  Никольского района Пензенской области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дополнить пунктом 3.10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10. В случае, если для реализации решения о комплексном развитии территории требуется внесение изменений в генеральный план  рабочего поселка Сура  Никольского района Пензенской области, по решению главы администрации  рабочего поселка Сура  Никольского района Пензенской области, допускается одновременное проведение публичных слушаний и (или) общественных обсуждений по проектам, предусматривающим внесение изменений в генеральный план  рабочего поселка Сура  Никольского района Пензенской области, и по проекту документации по планировке территории, подлежащей комплексному развитию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решение опубликовать в информационном бюллетене  рабочего поселка Сура  Никольского района Пензенской области «Вести поселка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исполнением настоящего решения возложить на главу  рабочего поселка Сура  Никольского района Пензенской области.</w:t>
      </w:r>
    </w:p>
    <w:p>
      <w:pPr>
        <w:pStyle w:val="Normal"/>
        <w:tabs>
          <w:tab w:val="clear" w:pos="708"/>
          <w:tab w:val="left" w:pos="893" w:leader="none"/>
        </w:tabs>
        <w:autoSpaceDE w:val="false"/>
        <w:spacing w:lineRule="auto" w:line="240" w:before="19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93" w:leader="none"/>
        </w:tabs>
        <w:autoSpaceDE w:val="false"/>
        <w:spacing w:lineRule="auto" w:line="240" w:before="19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рабочего поселка Сур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ьского района Пензенской области</w:t>
        <w:tab/>
        <w:tab/>
        <w:t xml:space="preserve">          </w:t>
        <w:tab/>
        <w:t xml:space="preserve">       А.В. Мих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A41088A5742FBD8CF992885F89CFC35E632BEE85BB818B71AFD68B0B55A96DD370685D4AB104CB2984DB779D5K0c9N" TargetMode="External"/><Relationship Id="rId4" Type="http://schemas.openxmlformats.org/officeDocument/2006/relationships/hyperlink" Target="consultantplus://offline/ref=2A1367D8CD6EAC9B7FE397FB18CA1B6202BE3B5A85A002D22474940543F5ED4C3B30E88825E7CC88FCFE50247FE151D1E1DD3F9EE098o8VFG" TargetMode="External"/><Relationship Id="rId5" Type="http://schemas.openxmlformats.org/officeDocument/2006/relationships/hyperlink" Target="consultantplus://offline/ref=2A1367D8CD6EAC9B7FE397FB18CA1B6202BE3B5A85A002D22474940543F5ED4C3B30E88B24E7CE82ADA4402036B65ACDE7C0219FFE988E7AoEVBG" TargetMode="External"/><Relationship Id="rId6" Type="http://schemas.openxmlformats.org/officeDocument/2006/relationships/hyperlink" Target="consultantplus://offline/ref=2A1367D8CD6EAC9B7FE397FB18CA1B6202BE3B5A85A002D22474940543F5ED4C3B30E88925E5CF88FCFE50247FE151D1E1DD3F9EE098o8VF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48:00Z</dcterms:created>
  <dc:creator>Жанна Лысякова</dc:creator>
  <dc:description/>
  <cp:keywords/>
  <dc:language>en-US</dc:language>
  <cp:lastModifiedBy>Пользователь</cp:lastModifiedBy>
  <cp:lastPrinted>2021-03-26T09:58:00Z</cp:lastPrinted>
  <dcterms:modified xsi:type="dcterms:W3CDTF">2021-04-01T10:30:00Z</dcterms:modified>
  <cp:revision>36</cp:revision>
  <dc:subject/>
  <dc:title/>
</cp:coreProperties>
</file>