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170815</wp:posOffset>
            </wp:positionV>
            <wp:extent cx="800100" cy="1005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БОЧЕГО ПОСЕЛКА СУ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от ____________ № _____</w:t>
      </w:r>
    </w:p>
    <w:p>
      <w:pPr>
        <w:pStyle w:val="Normal"/>
        <w:jc w:val="center"/>
        <w:rPr>
          <w:sz w:val="28"/>
          <w:szCs w:val="28"/>
        </w:rPr>
      </w:pPr>
      <w:r>
        <w:rPr/>
        <w:t>р.п. Сур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изменения в Положение о муниципальной службе в рабочем поселке Сура Николь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 рабочего поселка Сура  Николь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 xml:space="preserve">Комитет местного самоуправления  рабочего поселка Сур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Николь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Внести изменение в Положение о муниципальной службе в Ахматовском сельсовете Никольского района Пензенской области, утвержденное решением Комитета местного самоуправления  рабочего поселка Сура  Никольского района Пензенской области от 18.02.2021 № 130-26/7, изложив раздел 7 в следующей редакции: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firstLine="546"/>
        <w:jc w:val="center"/>
        <w:rPr>
          <w:i/>
          <w:i/>
          <w:sz w:val="20"/>
          <w:szCs w:val="20"/>
        </w:rPr>
      </w:pPr>
      <w:r>
        <w:rPr>
          <w:b/>
        </w:rPr>
        <w:t>«7. Поощрения муниципального служаще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546"/>
        <w:jc w:val="both"/>
        <w:outlineLvl w:val="1"/>
        <w:rPr>
          <w:iCs/>
        </w:rPr>
      </w:pPr>
      <w:r>
        <w:rPr>
          <w:iCs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1) объявление благодар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2) выдача прем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3) награждение ценным подарк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4) награждение почетной грамот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color w:val="000000"/>
        </w:rPr>
      </w:pPr>
      <w:r>
        <w:rPr>
          <w:iCs/>
        </w:rPr>
        <w:t xml:space="preserve">8) </w:t>
      </w:r>
      <w:r>
        <w:rPr>
          <w:color w:val="000000"/>
        </w:rPr>
        <w:t>иные поощрения, установленные муниципальными правовыми актами в соответствии с федеральными законами и законами Пензе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 xml:space="preserve">  </w:t>
      </w:r>
      <w:r>
        <w:rPr/>
        <w:t xml:space="preserve"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 </w:t>
      </w:r>
      <w:r>
        <w:rPr>
          <w:color w:val="000000"/>
        </w:rPr>
        <w:t>решением Комитета местного самоуправления  рабочего поселка Сура  Никольского района Пензенской области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</w:rPr>
        <w:t>по представлению  главы  рабочего поселка Сура  Никольского района Пензе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 xml:space="preserve">  </w:t>
      </w:r>
      <w:r>
        <w:rPr/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 xml:space="preserve">  </w:t>
      </w:r>
      <w:r>
        <w:rPr/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color w:val="FF0000"/>
        </w:rPr>
      </w:pPr>
      <w:r>
        <w:rPr/>
        <w:t xml:space="preserve">   </w:t>
      </w:r>
      <w:r>
        <w:rPr/>
        <w:t xml:space="preserve">7.5. Решение о поощрении муниципального служащего в соответствии с  подпунктом 8 пункта 7.1 Положения принимается </w:t>
      </w:r>
      <w:r>
        <w:rPr>
          <w:color w:val="000000"/>
        </w:rPr>
        <w:t>в соответствии с Порядком применения поощрения к муниципальным служащим  рабочего поселка Сура  Никольского района Пензенской области от 18.02.2021№ 131-26/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 xml:space="preserve">   </w:t>
      </w:r>
      <w:r>
        <w:rPr/>
        <w:t>7.6. Запись о поощрении или награждении вносится в трудовую книжку (при наличии) муниципального служащего.»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бюллетене  рабочего поселка Сура  Никольского района Пензенской области «Вести поселка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 рабочего поселка Сура 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рабочего поселка Сура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ab/>
        <w:t>А.В. Михеев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1:00Z</dcterms:created>
  <dc:creator>zhulabina</dc:creator>
  <dc:description/>
  <cp:keywords/>
  <dc:language>en-US</dc:language>
  <cp:lastModifiedBy>Пользователь</cp:lastModifiedBy>
  <cp:lastPrinted>2020-11-30T09:13:00Z</cp:lastPrinted>
  <dcterms:modified xsi:type="dcterms:W3CDTF">2021-04-01T10:40:00Z</dcterms:modified>
  <cp:revision>13</cp:revision>
  <dc:subject/>
  <dc:title>ПЕНЗЕНСКАЯ ГОРОДСКАЯ ДУМА</dc:title>
</cp:coreProperties>
</file>