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222222"/>
          <w:sz w:val="26"/>
          <w:szCs w:val="26"/>
        </w:rPr>
      </w:pPr>
      <w:r>
        <w:rPr>
          <w:color w:val="222222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hyperlink r:id="rId3" w:tgtFrame="_blank">
        <w:r>
          <w:rPr>
            <w:rStyle w:val="InternetLink"/>
            <w:color w:val="222222"/>
            <w:sz w:val="26"/>
            <w:szCs w:val="26"/>
          </w:rPr>
          <w:br w:type="textWrapping" w:clear="all"/>
        </w:r>
      </w:hyperlink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РАБОЧЕГО ПОСЕЛКА СУР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.п. Сура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О признании утратившими силу постановлений администрации  рабочего поселка Сура  Никольского района Пензенской обла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ответствии с Федеральным законом от 06.10.2003 N 131-ФЗ «Об общих принципах организации местного самоуправления в Российской Федерации», в целях приведения муниципальных правовых актов в соответствие с действующим законодательством, руководствуясь Уставом  рабочего поселка Сура  Никольского района Пензенской области, администрация  рабочего поселка Сура  Никольского района Пензенской области постановляе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Признать утратившими силу следующие постановления администрации  рабочего поселка Сура  Никольского района Пензенской област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т 26.11.2012 № 61 «Об утверждении Положения о деятельности муниципальной пожарной охраны  рабочего поселка Сура  Никольского района Пензенской области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от  20.06.2014 №  23 «О внесении изменений в Положение о деятельности муниципальной пожарной охраны  рабочего поселка Сура  Никольского района Пензенской области, утвержденное постановлением администрации  рабочего поселка Сура  Никольского района Пензенской области от 26.11.2012 № 61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от 18.02.2021 № 12 «О внесении изменений в Положение о деятельности муниципальной пожарной охраны  рабочего поселка Сура  Никольского района Пензенской области, утвержденное постановлением администрации  рабочего поселка Сура  Никольского района Пензенской области от 26.11.2012 № 61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убликовать настоящее постановление в информационном бюллетене  рабочего поселка Сура  Никольского района Пензенской области «Вести поселка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Контроль за исполнение настоящего постановления возложить на главу администрации  рабочего поселка Сура  Никольского района Пензен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 рабочего поселка Сур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икольского района Пензенской области                                            В.А. Нефедь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iCs/>
      <w:sz w:val="30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ik.rnikolsk.pnzreg.ru/files/gnikolsk_nikolsk_pnzreg_ru/gerb.pn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7:31:00Z</dcterms:created>
  <dc:creator>Юлия Мишина</dc:creator>
  <dc:description/>
  <cp:keywords/>
  <dc:language>en-US</dc:language>
  <cp:lastModifiedBy>Пользователь</cp:lastModifiedBy>
  <cp:lastPrinted>2021-04-23T09:06:00Z</cp:lastPrinted>
  <dcterms:modified xsi:type="dcterms:W3CDTF">2021-04-23T06:06:00Z</dcterms:modified>
  <cp:revision>5</cp:revision>
  <dc:subject/>
  <dc:title/>
</cp:coreProperties>
</file>