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71475</wp:posOffset>
            </wp:positionV>
            <wp:extent cx="728980" cy="967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КОМИТЕТ МЕСТНОГО САМОУПР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РАБОЧЕГО ПОСЕЛКА С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ИКОЛЬСКОГО РАЙОНА ПЕНЗ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_________ № ______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.п. Сура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ложения о порядке планирования приватизации муниципального имущества, находящегося в собственности муниципального образования рабочий поселок Сура Никольского района Пензе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 с Федеральным законом от 21.12.2001 № 178-ФЗ «О приватизации государственного и муниципального имущества», руководствуясь Уставом  рабочего поселка Сура Никольского района Пензенской област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итет местного самоуправления  рабочего поселка Су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кольского района Пензенской области решил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Утвердить Положение о порядке планирования приватизации муниципального имущества, находящегося в собственности муниципального образования рабочий поселок Сура Никольского района Пензенской области, согласно приложению к настоящему решению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Признать утратившими силу решения Комитета местного самоуправления  рабочего поселка Сура Никольского района Пензенской област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т 31.07.2013 № 378-89/5 «Об утверждении Положения о порядке планирования приватизации имущества, находящегося в собственности муниципального образования  рабочий поселок Сура Никольского района Пензенской области»;</w:t>
      </w:r>
    </w:p>
    <w:p>
      <w:pPr>
        <w:pStyle w:val="Normal"/>
        <w:tabs>
          <w:tab w:val="clear" w:pos="708"/>
          <w:tab w:val="left" w:pos="369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от 30.08.2013 № 386-91/5 «О внесении изменений в решение Комитета местного самоуправления рабочего поселка Сура Никольского района Пензенской области от 31.07.2013 № 378-89/5 «Об утверждении Положения о порядке планирования приватизации имущества, находящегося в собственности муниципального образования рабочий поселок Сура Никольского района Пензенской области»»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от 30.09.2013 № 393-94/5 «О внесении изменений в Положение о порядке планирования приватизации имущества, находящегося в собственности муниципального образования рабочий поселок Сура Никольского района Пензенской области, утвержденное решением Комитета местного самоуправления  рабочего поселка Сура Никольского района Пензенской области от 31.07.2013 № </w:t>
      </w:r>
      <w:r>
        <w:rPr>
          <w:rFonts w:cs="Times New Roman" w:ascii="Times New Roman" w:hAnsi="Times New Roman"/>
          <w:bCs/>
          <w:color w:val="212121"/>
          <w:spacing w:val="-5"/>
          <w:sz w:val="24"/>
          <w:szCs w:val="24"/>
        </w:rPr>
        <w:t>378-89/5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от 30.10.2013 № 404-96/5 «О внесении изменений в приложение к решению Комитета местного самоуправления  рабочего поселка Сура Никольского района Пензенской области от 31.07.2013 № </w:t>
      </w:r>
      <w:r>
        <w:rPr>
          <w:rFonts w:cs="Times New Roman" w:ascii="Times New Roman" w:hAnsi="Times New Roman"/>
          <w:bCs/>
          <w:color w:val="212121"/>
          <w:spacing w:val="-5"/>
          <w:sz w:val="24"/>
          <w:szCs w:val="24"/>
        </w:rPr>
        <w:t>378-89/5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Положения о порядке планирования приватизации имущества, находящегося в собственности муниципального образования рабочий поселок Сура Никольского района Пензенской области»</w:t>
      </w:r>
      <w:r>
        <w:rPr>
          <w:rFonts w:cs="Times New Roman" w:ascii="Times New Roman" w:hAnsi="Times New Roman"/>
          <w:bCs/>
          <w:sz w:val="24"/>
          <w:szCs w:val="24"/>
        </w:rPr>
        <w:t>»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от 30.10.2015 № 118-24/6 «О внесении изменения в Положение о порядке планирования приватизации имущества, находящегося в собственности муниципального образования рабочий поселок Сура 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кольского района Пензенской области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т 10.10.2019 № 18-3/7 «О внесении изменения в Положение о порядке планирования приватизации имущества, находящегося в собственности муниципального образования рабочий поселок Сура Никольского района Пензенской области, утвержденное решением Комитета местного самоуправления  рабочего поселка Сура  Никольского района Пензенской области от 31.07.2013 № 378-89/5</w:t>
      </w:r>
      <w:r>
        <w:rPr>
          <w:rFonts w:cs="Times New Roman" w:ascii="Times New Roman" w:hAnsi="Times New Roman"/>
          <w:bCs/>
          <w:sz w:val="24"/>
          <w:szCs w:val="24"/>
        </w:rPr>
        <w:t>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- от 28.12.2019 № 40-7/7 «</w:t>
      </w:r>
      <w:r>
        <w:rPr>
          <w:rFonts w:cs="Times New Roman" w:ascii="Times New Roman" w:hAnsi="Times New Roman"/>
          <w:sz w:val="24"/>
          <w:szCs w:val="24"/>
        </w:rPr>
        <w:t>О внесении изменения в Положение о порядке планирования приватизации имущества, находящегося в собственности муниципального образования рабочий поселок Сура Никольского района Пензенской области</w:t>
      </w:r>
      <w:r>
        <w:rPr>
          <w:rFonts w:cs="Times New Roman" w:ascii="Times New Roman" w:hAnsi="Times New Roman"/>
          <w:bCs/>
          <w:sz w:val="24"/>
          <w:szCs w:val="24"/>
        </w:rPr>
        <w:t>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опубликовать в информационном бюллетене  рабочего поселка Сура Никольского района Пензенской области «Вести поселка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разместить на официальном сайте администрации  рабочего поселка Сура  Никольского района Пензенской </w:t>
      </w:r>
      <w:r>
        <w:rPr>
          <w:rFonts w:cs="Times New Roman" w:ascii="Times New Roman" w:hAnsi="Times New Roman"/>
          <w:sz w:val="24"/>
          <w:szCs w:val="24"/>
        </w:rPr>
        <w:t xml:space="preserve">област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sur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nikolsk.pnzreg.ru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возложить на главу  рабочего поселка Сура Никольского района Пензен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абочего поселка С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ьского района Пензенской области</w:t>
        <w:tab/>
        <w:tab/>
        <w:tab/>
        <w:tab/>
        <w:tab/>
        <w:t>А.В.Михе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Комитета местного самоуправления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го поселка Сура Никольск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 № 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Cs w:val="false"/>
          <w:i w:val="false"/>
          <w:iCs w:val="false"/>
          <w:sz w:val="24"/>
          <w:szCs w:val="24"/>
        </w:rPr>
        <w:t>Положение</w:t>
      </w:r>
    </w:p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Cs w:val="false"/>
          <w:i w:val="false"/>
          <w:iCs w:val="false"/>
          <w:sz w:val="24"/>
          <w:szCs w:val="24"/>
        </w:rPr>
        <w:t>о порядке планирования приватизации муниципального имущества, находящегося в собственности муниципального образования рабочий поселок Сура</w:t>
      </w:r>
    </w:p>
    <w:p>
      <w:pPr>
        <w:pStyle w:val="Heading2"/>
        <w:spacing w:before="0" w:after="60"/>
        <w:jc w:val="center"/>
        <w:rPr/>
      </w:pPr>
      <w:r>
        <w:rPr>
          <w:rFonts w:eastAsia="Calibri" w:cs="Times New Roman" w:ascii="Times New Roman" w:hAnsi="Times New Roman"/>
          <w:bCs w:val="false"/>
          <w:i w:val="false"/>
          <w:iCs w:val="false"/>
          <w:sz w:val="24"/>
          <w:szCs w:val="24"/>
        </w:rPr>
        <w:t>Никольского района Пензенской области</w:t>
      </w:r>
    </w:p>
    <w:p>
      <w:pPr>
        <w:pStyle w:val="Normal"/>
        <w:rPr>
          <w:rFonts w:ascii="Times New Roman" w:hAnsi="Times New Roman" w:eastAsia="Calibri" w:cs="Times New Roman"/>
          <w:bCs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Настоящее Положение определяет порядок планирования приватизации муниципального имущества муниципального образования рабочий поселок Сура Никольского района Пензенской области (далее – имущество) в соответствии с порядком разработки прогнозного плана (программы) приватизации муниципального имущества, установленного Правительством Российской Федераци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Прогнозный план (программа) приватизации муниципального имущества муниципального образования рабочий поселок Сура Никольского района Пензенской области разрабатывается администрацией  рабочего поселка Сура Никольского района Пензенской области на финансовый год и плановый период и выносится на утверждение Комитету местного самоуправления  рабочего поселка Сура Никольского района Пензенской области перед проектом бюджета  рабочего поселка Сура Никольского района Пензенской области либо одновременно с проектом бюджета  рабочего поселка Сура Никольского района Пензенской области на финансовый год и плановый период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3. В прогнозном плане (программе) приватизации муниципального имущества муниципального образования рабочий поселок Сура Никольского района Пензенской области указываются основные направления и задачи приватизации муниципального имущества на финансовый год и плановый период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Прогнозный план (программа) приватизации содержит перечень муниципальных унитарных предприятий, а также находящихся в муниципальной собственности, акций акционерных обществ, долей в уставных капиталах обществ с ограниченной ответственностью, иного муниципального имущества, которое планируется приватизировать в соответствующем перио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раткая характеристика муниципального имущества, подлежащего приватизации, включает в себ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для муниципальных унитарных предприят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наименование и местонахождение предприят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балансовая стоимость основных средст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лощадь земельного участ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) для акций акционерных обществ и долей в уставном капитале обществ с ограниченной ответственность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аименование и место нахождения обще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количество акций (доля в общем количестве акций), принадлежащих муниципальному образованию рабочий поселок Сура Никольского района Пензенской обла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змер доли в уставном капитале общества с ограниченной ответственностью, принадлежащей муниципальному образованию рабочий поселок Сура Никольского района Пензенской области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) для имущества, вносимого в качестве вклада в уставные капиталы открытых акционерных обществ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наименование, местонахождение, назначение имуще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) для движимого и недвижимого имуществ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наименование и местонахожде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назначение имущества, площадь объекта, подлежащего приватизации (для недвижимого имущества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 Со дня утверждения прогнозного плана (программы) приватизации муниципального имущества и до дня государственной регистрации созданного хозяйственного общества унитарное предприятие без согласия собственника его имущества не вправе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сокращать численность работников указанного унитарного предприятия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совершать сделки (несколько взаимосвязанных сделок), цена которых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10 раз превышает установленный федеральным законом минимальный размер уставного фонда государственного унитарного предприятия, а также сделки (несколько взаимосвязанных сделок), связанные с возможностью отчуждения прямо или косвенно имущества, стоимость которого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10 раз превышает установленный федеральным законом минимальный размер уставного фонда государственного унитарного предприятия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лучать кредиты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осуществлять выпуск ценных бумаг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выступать учредителем хозяйственных товариществ или обществ, а также приобретать и отчуждать акции (доли) в уставном (складочном) капитале хозяйственных товариществ или общест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 Информация о результатах приватизации муниципального имущества муниципального образования рабочий поселок Сура Никольского района Пензенской области за прошедший год представляется администрацией  рабочего поселка Сура Никольского района Пензенской области в Департамент государственного имущества Пензенской области не позднее 1 февраля года, в соответствии с формами отчетов об итогах исполнения прогнозного плана (программы) приватизации муниципального имущества, утвержденного Правительством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 w:color="0000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4">
    <w:name w:val="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ura.nikolsk.pnzre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1:20:00Z</dcterms:created>
  <dc:creator>Людмила Чиндяева</dc:creator>
  <dc:description/>
  <cp:keywords/>
  <dc:language>en-US</dc:language>
  <cp:lastModifiedBy>Пользователь</cp:lastModifiedBy>
  <cp:lastPrinted>2021-04-02T14:29:00Z</cp:lastPrinted>
  <dcterms:modified xsi:type="dcterms:W3CDTF">2021-04-07T10:40:00Z</dcterms:modified>
  <cp:revision>22</cp:revision>
  <dc:subject/>
  <dc:title/>
</cp:coreProperties>
</file>