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 xml:space="preserve">РАБОЧЕГО ПОСЕЛКА СУР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.п. Сур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Положение о порядке опубликования муниципальных правовых актов  рабочего поселка Сура, утвержденное решением Комитета местного самоуправления рабочего поселка сура Никольского района Пензе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0.01.2006 № 125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 руководствуясь Уставом  рабочего поселка Сура Никольского района Пензенской област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Комитет местного самоуправления  рабочего поселка Сур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коль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Внести в  Положение о порядке опубликования муниципальных правовых актов  рабочего поселка Сура, утвержденное решением Комитета местного самоуправления  рабочего поселка Сура Никольского района Пензенской области от 10.01.2006 № 125, следующие измен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ункт 2.1.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«2.1.</w:t>
      </w:r>
      <w:r>
        <w:rPr>
          <w:sz w:val="24"/>
          <w:szCs w:val="24"/>
        </w:rPr>
        <w:t xml:space="preserve">  Муниципальные правовые акты  рабочего поселка Сура Никольского района Пензенской области (далее – муниципальные правовые акты), подлежащие обязательному опубликованию (обнародованию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в  рабочего поселка Сура Николь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я Комитета местного самоуправления  рабочего поселка Сура Никольского района Пензенской области (далее - Комитет местного самоуправления) о внесении изменений и дополнений в Устав  рабочего поселка Сура Николь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авовые акты, принятые на референдуме муниципального образования рабочий поселок Сура Николь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я Комитета местного самоуправления, устанавливающие правила, обязательные для исполнения на территории  рабочего поселка Сура Николь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я Комитета местного самоуправления, постановления главы администрации  рабочего поселка Сура Никольского района Пензенской области, затрагивающие права, свободы и обязанности человека и граждани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становления главы администрации  рабочего поселка Сура Никольского района Пензенской области по вопросам местного значения и вопросам, связанным с осуществлением, отдельных государственных полномочий, переданных органам местного самоуправления  рабочего поселка Сура Никольского района Пензенской области Федеральными законами и Законами Пензен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я Комитета местного самоуправления о налогах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ункты 3.1. и 3.2. раздела 3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1. Официальным опубликованием (обнародованием) муниципальных правовых актов или соглашений, заключенных между органами местного самоуправления, является первая публикация полного текста муниципального правового акта или соглашения в информационном бюллетене  рабочего поселка Сура Никольского района Пензенской области  «Вести поселк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информационный бюллетень  рабочего поселка Сура Никольского района Пензенской области «Вести поселка» в обязательном порядке направляется в библиотеки на территории  рабочего поселка Сура Никольского района Пензе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размещаются на информационном стенде администрации   рабочего поселка Сура Никольского района Пензенской области, иных общедоступных местах на 10 дней.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 В пункте 4.1. раздела 4 слова «в библиотеки поселения» заменить словами «в библиотеки на территории  рабочего поселка Сура Никольского района Пензенской области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 Пункт 4.2. раздела 4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4.2. Должностные лица Комитета местного самоуправления и администрации  рабочего поселка Сура Никольского района Пензенской области, ответственные за своевременность и достоверность опубликования (обнародования) муниципальных правовых актов, обязаны обеспечить направление нормативных правовых актов в библиотеки, расположенные на территории   рабочего поселка Сура Никольского района Пензенской области.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 рабочего поселка Сура Никольского района Пензенской области «Вести поселк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 рабочего поселка Сур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рабочего поселка Сура</w:t>
      </w:r>
    </w:p>
    <w:p>
      <w:pPr>
        <w:pStyle w:val="Normal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    </w:t>
        <w:tab/>
        <w:t>А.В. Мих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31:00Z</dcterms:created>
  <dc:creator>Юлия Мишина</dc:creator>
  <dc:description/>
  <cp:keywords/>
  <dc:language>en-US</dc:language>
  <cp:lastModifiedBy>Пользователь</cp:lastModifiedBy>
  <dcterms:modified xsi:type="dcterms:W3CDTF">2021-04-06T05:50:00Z</dcterms:modified>
  <cp:revision>14</cp:revision>
  <dc:subject/>
  <dc:title/>
</cp:coreProperties>
</file>