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-28448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 xml:space="preserve">КОМИТЕТ МЕСТНОГО САМОУПРАВЛЕНИЯ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 xml:space="preserve"> </w:t>
      </w:r>
      <w:r>
        <w:rPr>
          <w:b/>
          <w:iCs/>
          <w:color w:val="212121"/>
          <w:spacing w:val="-5"/>
          <w:sz w:val="32"/>
          <w:szCs w:val="32"/>
        </w:rPr>
        <w:t xml:space="preserve">РАБОЧЕГО ПОСЕЛКА СУР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>СЕДЬМОГО СОЗЫВА</w:t>
      </w:r>
    </w:p>
    <w:p>
      <w:pPr>
        <w:pStyle w:val="Normal"/>
        <w:spacing w:lineRule="auto" w:line="276"/>
        <w:ind w:firstLine="900"/>
        <w:jc w:val="right"/>
        <w:rPr>
          <w:b/>
          <w:b/>
          <w:i/>
          <w:i/>
          <w:iCs/>
          <w:color w:val="212121"/>
          <w:spacing w:val="-5"/>
          <w:sz w:val="28"/>
          <w:szCs w:val="28"/>
          <w:lang w:eastAsia="en-US"/>
        </w:rPr>
      </w:pPr>
      <w:r>
        <w:rPr>
          <w:b/>
          <w:i/>
          <w:iCs/>
          <w:color w:val="212121"/>
          <w:spacing w:val="-5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от  ______ № ____ </w:t>
      </w:r>
    </w:p>
    <w:p>
      <w:pPr>
        <w:pStyle w:val="Normal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.п. Сура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я в решение Комитета местного самоуправления  рабочего поселка Сура  Никольского района Пензенской области от 18.07.2016 № 197-37/6 «О муниципальном дорожном фонде  рабочего поселка Сура  Никольского района Пензенской области»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пунктом 5 статьи 179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 рабочего поселка Сура  Никольского района Пензенской области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 xml:space="preserve">Комитет местного самоуправления  рабочего поселка Сура 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икольского района Пензенской области решил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нести  в решение Комитета местного самоуправления  рабочего поселка Сура  Никольского района Пензенской области от 18.07.2016 № 197-37/6 «О муниципальном дорожном фонде  рабочего поселка Сура  Никольского района Пензенской области» следующее изменени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Абзац седьмой пункта 2.1. раздела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«средства бюджета  рабочего поселка Сура  Никольского района Пензенской области, предусмотренных на содержание и ремонт дорог в границах рабочего поселка Сура  Никольского района Пензенской области.»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. Опубликовать настоящее решение в информационном бюллетене  рабочего поселка Сура   Никольского района Пензенской области «Вести поселка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3. Настоящее решение вступает в силу на следующий день после дня его официального опубликования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4. Контроль за исполнением настоящего решения возложить на главу  рабочего поселка Сура  Никольского района Пензенской област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 рабочего поселка Сура </w:t>
      </w:r>
    </w:p>
    <w:p>
      <w:pPr>
        <w:pStyle w:val="Normal"/>
        <w:rPr/>
      </w:pPr>
      <w:r>
        <w:rPr>
          <w:sz w:val="24"/>
          <w:szCs w:val="24"/>
        </w:rPr>
        <w:t>Никольского района Пензенской области</w:t>
        <w:tab/>
        <w:tab/>
        <w:tab/>
        <w:t xml:space="preserve">              А.В. Михеев   </w:t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3:55:00Z</dcterms:created>
  <dc:creator>Юлия Мишина</dc:creator>
  <dc:description/>
  <cp:keywords/>
  <dc:language>en-US</dc:language>
  <cp:lastModifiedBy>Пользователь</cp:lastModifiedBy>
  <cp:lastPrinted>2021-04-06T11:51:00Z</cp:lastPrinted>
  <dcterms:modified xsi:type="dcterms:W3CDTF">2021-04-06T10:05:00Z</dcterms:modified>
  <cp:revision>4</cp:revision>
  <dc:subject/>
  <dc:title/>
</cp:coreProperties>
</file>