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РАБОЧЕГО ПОСЕЛКА  СУР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.п. Сур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признании утратившими силу решений Комитета местного самоуправления рабочего поселка Сура Никольского района Пензенской области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Уставом рабочего поселка Сура Никольского района Пензенской области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рабочего поселка Сур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иколь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знать утратившими силу решения Комитета местного самоуправления рабочего поселка Сура Никольского района Пензенской области:</w:t>
      </w:r>
    </w:p>
    <w:p>
      <w:pPr>
        <w:pStyle w:val="Title"/>
        <w:spacing w:before="0" w:after="0"/>
        <w:ind w:hanging="0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т 31.07.2014 № 485-112/5 «Об утверждении Порядка осуществления муниципального жилищного контроля на территории  рабочего поселка Сура  Никольского района Пензенской области»</w:t>
      </w:r>
      <w:r>
        <w:rPr>
          <w:b w:val="false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</w:t>
      </w:r>
      <w:r>
        <w:rPr>
          <w:bCs/>
          <w:sz w:val="24"/>
          <w:szCs w:val="24"/>
        </w:rPr>
        <w:t xml:space="preserve">от 15.03.2017 № 256-50/6 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О внесении изменений в Порядок осуществления муниципального жилищного контроля на территории  рабочего поселка Сура  Никольского района Пензенской области</w:t>
      </w:r>
      <w:r>
        <w:rPr>
          <w:sz w:val="24"/>
          <w:szCs w:val="24"/>
        </w:rPr>
        <w:t>»;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т 29.03.2018 № 365-71/6</w:t>
      </w:r>
      <w:r>
        <w:rPr>
          <w:sz w:val="24"/>
          <w:szCs w:val="24"/>
        </w:rPr>
        <w:t xml:space="preserve"> «</w:t>
      </w:r>
      <w:r>
        <w:rPr>
          <w:rFonts w:eastAsia="Lucida Sans Unicode"/>
          <w:kern w:val="2"/>
          <w:sz w:val="24"/>
          <w:szCs w:val="24"/>
        </w:rPr>
        <w:t>О внесении изменения в Порядок осуществления муниципального жилищного контроля на территории  рабочего поселка Сура  Никольского района Пензенской области</w:t>
      </w:r>
      <w:r>
        <w:rPr>
          <w:b/>
          <w:sz w:val="24"/>
          <w:szCs w:val="24"/>
        </w:rPr>
        <w:t>»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 xml:space="preserve">от 23.08.2019 № 449-93/6 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>Порядок осуществления муниципального жилищного контроля на территории  рабочего поселка Сура Никольского района Пензенской области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рабочего поселка Сура Никольского района Пензенской области «Вести поселк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рабочего поселка Сура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рабочего поселка С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     </w:t>
        <w:tab/>
        <w:t xml:space="preserve">   А.В. Мих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5:00Z</dcterms:created>
  <dc:creator>Юлия Мишина</dc:creator>
  <dc:description/>
  <cp:keywords/>
  <dc:language>en-US</dc:language>
  <cp:lastModifiedBy>Пользователь</cp:lastModifiedBy>
  <dcterms:modified xsi:type="dcterms:W3CDTF">2021-03-26T12:35:00Z</dcterms:modified>
  <cp:revision>2</cp:revision>
  <dc:subject/>
  <dc:title/>
</cp:coreProperties>
</file>