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 РАБОЧЕГО ПОСЕЛКА СУР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  № 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Су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в постоянное (бессрочное) пользование», утвержденное постановлением администрации  рабочего поселка Сура Никольского района Пензенской области от 16.11.2020 № 13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 рабочего поселка Сура Никольского района Пензенской области, администрация  рабочего поселка Сура Николь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редоставления муниципальной услуги «Предоставление земельного участка, находящегося в муниципальной собственности, в постоянное (бессрочное) пользование», утвержденное постановлением администрации  рабочего поселка Сура Никольского района Пензенской области от 16.11.2020 № 132 (далее - Регламент) следующие измене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1.1. Подпункт 3.1.  пункта 2.8. раздела 2 Регламента исключить;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2. Подпункт 9. пункта 2.8. раздела 2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9. Указанный в заявлении земельный участок расположен в границах территории, в отношении которой с другим лицом заключен договор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братилось лицо, уполномоченное на строительство указанных объектов;»;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3. Подпункт 10. пункта 2.8. раздела 2 Регламента изложить в следующей редакции:</w:t>
      </w:r>
    </w:p>
    <w:p>
      <w:pPr>
        <w:pStyle w:val="Normal"/>
        <w:widowControl/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«10. Указанный в заявлении земельный участок образован из земельного участка, в отношении которого заключен договор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</w:t>
      </w:r>
      <w:r>
        <w:rPr>
          <w:rFonts w:eastAsia="Calibri"/>
          <w:bCs/>
          <w:color w:val="000000"/>
          <w:sz w:val="24"/>
          <w:szCs w:val="24"/>
        </w:rPr>
        <w:t>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</w:t>
      </w:r>
      <w:r>
        <w:rPr>
          <w:sz w:val="24"/>
          <w:szCs w:val="24"/>
        </w:rPr>
        <w:t>;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Абзац второй пункта 2.19. раздела 2 Регламента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На территории, прилегающей к зданию Администрации, МФЦ, оборуду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рупп, и транспортных средств, перевозящих таких инвалидов и (или) детей инвалидов. На граждан из числа инвалидо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ные места не должны занимать иные транспортные средства, за исключением случаев, предусмотренных правилами дорожного движения.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Признать утратившим силу постановление администрации  рабочего поселка Сура Никольского района Пензенской области от 17.03.2021 № 19 «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в постоянное (бессрочное) пользование», утвержденное постановлением администрации  рабочего поселка Сура Никольского района Пензенской области от 16.11.2020 № 132 «Об утверждении административных регламентов предоставления муниципальных услуг по земельно-правовым отношениям»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Опубликовать настоящее постановление в информационном бюллетене  рабочего поселка Сура Никольского района Пензенской области «Вести поселка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Настоящее постановление вступает в силу на следующий день после дня его официального</w:t>
      </w:r>
      <w:r>
        <w:rPr>
          <w:rFonts w:cs="Times New Roman" w:ascii="Times New Roman" w:hAnsi="Times New Roman"/>
          <w:sz w:val="24"/>
          <w:szCs w:val="24"/>
        </w:rPr>
        <w:t xml:space="preserve">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настоящего постановления возложить на главу администрации  рабочего поселка Сур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бочего поселка Сур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                                В.А. Нефедьев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onsPlusNormal">
    <w:name w:val="ConsPlusNormal Знак Знак"/>
    <w:qFormat/>
    <w:rPr>
      <w:rFonts w:eastAsia="SimSun;宋体" w:cs="Calibri"/>
      <w:sz w:val="2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6:00Z</dcterms:created>
  <dc:creator>Алевтина Романова</dc:creator>
  <dc:description/>
  <cp:keywords/>
  <dc:language>en-US</dc:language>
  <cp:lastModifiedBy>Пользователь</cp:lastModifiedBy>
  <cp:lastPrinted>2021-04-16T09:55:00Z</cp:lastPrinted>
  <dcterms:modified xsi:type="dcterms:W3CDTF">2021-04-20T07:50:00Z</dcterms:modified>
  <cp:revision>43</cp:revision>
  <dc:subject/>
  <dc:title/>
</cp:coreProperties>
</file>