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С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30"/>
        </w:rPr>
      </w:pPr>
      <w:r>
        <w:rPr>
          <w:b/>
          <w:sz w:val="30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8.2013 № 390-91/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Комитета местного самоуправления рабочего поселка Сура </w:t>
      </w:r>
      <w:r>
        <w:rPr>
          <w:b/>
          <w:sz w:val="28"/>
          <w:szCs w:val="28"/>
        </w:rPr>
        <w:t>Николь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28.12.2012 № 321-79/5 «О бюджете рабочего поселка Сура </w:t>
      </w:r>
      <w:r>
        <w:rPr>
          <w:b/>
          <w:sz w:val="28"/>
          <w:szCs w:val="28"/>
        </w:rPr>
        <w:t>Николь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 год и на плановый период 2014 и 2015 годов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Положением о бюджетном процессе в муниципальном образовании рабочий поселок Сура Никольского района Пензенской области, утвержденным решением Комитета местного самоуправления рабочего поселка Сура Никольского района Пензенской области от 29.12.2010 № 150, Уставом рабочего поселка Сура Никольского района Пензенской област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рабочего поселка Сура</w:t>
      </w:r>
      <w:r>
        <w:rPr>
          <w:rFonts w:cs="Times New Roman" w:ascii="Times New Roman" w:hAnsi="Times New Roman"/>
          <w:b/>
          <w:bCs/>
          <w:sz w:val="28"/>
        </w:rPr>
        <w:t xml:space="preserve"> Никольского района Пензен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/>
          <w:bCs/>
          <w:sz w:val="28"/>
          <w:szCs w:val="32"/>
        </w:rPr>
        <w:t>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Комитета местного самоуправления рабочего поселка Сура Никольского района Пензенской области от 28.12.2012 № 321-79/5 «О бюджете рабочего поселка Сура Никольского района Пензенской области на 2013 год и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14 и 2015 годов</w:t>
      </w:r>
      <w:r>
        <w:rPr>
          <w:rFonts w:cs="Times New Roman" w:ascii="Times New Roman" w:hAnsi="Times New Roman"/>
          <w:sz w:val="28"/>
          <w:szCs w:val="28"/>
        </w:rPr>
        <w:t>» (Информационный бюллетень «Вести поселка» 2012, № 44; 2013, № 8; № 10, № 14, № 18, № 24, № 26, № 30) следующие изменения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. изложить в следующей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рабочего поселка Сура Никольского района Пензенской области на 2013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рабочего поселка Сура Никольского района Пензенской области в сумме 3 305 475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 рабочего поселка Сура Никольского района Пензенской области в сумме 3 564 831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м расходов резервного фонда администрации  рабочего поселка Сура Никольского района Пензенской области в сумме 1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гнозируемый дефицит бюджета рабочего поселка Сура Никольского района Пензенской области в сумме 259 356 рублей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8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бочего поселка Сур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бюджете рабочего поселка Сур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3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14 и 2015 годов»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от 28.12.2012 № 321-79/5</w:t>
      </w:r>
    </w:p>
    <w:p>
      <w:pPr>
        <w:pStyle w:val="Heading6"/>
        <w:rPr>
          <w:b/>
          <w:b/>
        </w:rPr>
      </w:pPr>
      <w:r>
        <w:rPr>
          <w:b/>
        </w:rPr>
        <w:t>Распределение бюджетных ассигнований на 2013 год по разделам, подразделам, целевым статьям и видам расходов классификации расходов бюджета рабочего поселка Сур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17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656"/>
        <w:gridCol w:w="439"/>
        <w:gridCol w:w="1021"/>
        <w:gridCol w:w="646"/>
        <w:gridCol w:w="1672"/>
        <w:gridCol w:w="399"/>
      </w:tblGrid>
      <w:tr>
        <w:trPr>
          <w:trHeight w:val="55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1 15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органов исполнительной власти местных администрац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89 95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</w:rPr>
              <w:t>1 981 65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</w:rPr>
              <w:t>1 414 8</w:t>
            </w:r>
            <w:r>
              <w:rPr>
                <w:sz w:val="20"/>
                <w:lang w:val="en-US"/>
              </w:rPr>
              <w:t>22</w:t>
            </w:r>
            <w:r>
              <w:rPr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949 78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95 819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</w:rPr>
              <w:t>99 9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</w:rPr>
              <w:t>201 1</w:t>
            </w: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61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7 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главы местной администрации органов местного само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566 829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480 179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86 65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вопросам формирования, исполнения и контроля бюджета рабочего поселка Сура Никольского района Пензенской области муниципальному образованию Никольский район Пензенской обла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рабочего поселка Сура Никольского района Пензенской обла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противодействию коррупции в границах рабочего поселка Сура Никольского района Пензенской обла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целевая программа «Развитие муниципальной службы в муниципальном образовании рабочий поселок Сура Никольского района Пензенской области на 2012-2013 годы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7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7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фонд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 9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3 3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7 6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вопросу утверждения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рабочего поселка Сура, осуществление земельного контроля за использованием земель поселения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106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32 001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99</w:t>
            </w:r>
            <w:r>
              <w:rPr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вопросу создания, содержания и организации деятельности аварийно-спасательных служб и (или) аварийно-спасательных формирований на территории рабочего поселка Сура Никольского района Пензенской обла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52106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52106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704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 328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дорожного хозяй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315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26 328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315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26 328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37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30 37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30 37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 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вопросам осуществления муниципального жилищного контрол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106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106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94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78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78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  <w:lang w:val="en-US"/>
              </w:rPr>
              <w:t>116</w:t>
            </w:r>
            <w:r>
              <w:rPr>
                <w:sz w:val="20"/>
              </w:rPr>
              <w:t>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  <w:lang w:val="en-US"/>
              </w:rPr>
              <w:t>116</w:t>
            </w:r>
            <w:r>
              <w:rPr>
                <w:sz w:val="20"/>
              </w:rPr>
              <w:t xml:space="preserve"> 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целевая программа "Занятость населения рабочего поселка Сура Никольского района Пензенской области на 2012 - 2014 годы"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79599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79599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 и кинематограф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8 58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8 58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 0</w:t>
            </w:r>
            <w:r>
              <w:rPr>
                <w:sz w:val="20"/>
              </w:rPr>
              <w:t>38 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8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 038 </w:t>
            </w:r>
            <w:r>
              <w:rPr>
                <w:sz w:val="20"/>
                <w:lang w:val="en-US"/>
              </w:rPr>
              <w:t>58</w:t>
            </w:r>
            <w:r>
              <w:rPr>
                <w:sz w:val="20"/>
              </w:rPr>
              <w:t>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 0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58</w:t>
            </w:r>
            <w:r>
              <w:rPr>
                <w:sz w:val="20"/>
              </w:rPr>
              <w:t>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иные це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8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59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0"/>
              </w:rPr>
              <w:t>10 89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Расходы, связанные с реализацией решения Комитета местного самоуправления рабочего поселка Сура Никольского района Пензенской области «О пенсионном обеспечении за выслугу лет муниципальных служащих рабочего поселка Сура Никольского района Пензенской области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right="-148" w:hanging="0"/>
              <w:jc w:val="center"/>
              <w:rPr/>
            </w:pPr>
            <w:r>
              <w:rPr>
                <w:sz w:val="20"/>
              </w:rPr>
              <w:t>80795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 89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сектора муниципального управ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80795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 89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7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реализацией решения Комитета местного самоуправления рабочего поселка Сура Никольского района Пензенской области «О мерах социальной поддержки отдельных категорий специалистов, работающих и проживающих в муниципальном образовании рабочий поселок Сур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794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5 7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794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5 7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64 8</w:t>
            </w:r>
            <w:r>
              <w:rPr>
                <w:b/>
                <w:sz w:val="20"/>
                <w:lang w:val="en-US"/>
              </w:rPr>
              <w:t>31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0 изложить в следующей редакции: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10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бочего поселка Сур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бюджете рабочего поселка Сур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3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14 и 2015 годов»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от 28.12.2012 № 321-79/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его поселка Сура 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 год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3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6"/>
        <w:gridCol w:w="656"/>
        <w:gridCol w:w="439"/>
        <w:gridCol w:w="1021"/>
        <w:gridCol w:w="646"/>
        <w:gridCol w:w="1672"/>
        <w:gridCol w:w="399"/>
      </w:tblGrid>
      <w:tr>
        <w:trPr>
          <w:trHeight w:val="5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1 15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органов исполнительной власти местных администра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89 95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</w:rPr>
              <w:t>1 981 65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</w:rPr>
              <w:t>1 414 8</w:t>
            </w:r>
            <w:r>
              <w:rPr>
                <w:sz w:val="20"/>
                <w:lang w:val="en-US"/>
              </w:rPr>
              <w:t>22</w:t>
            </w:r>
            <w:r>
              <w:rPr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949 78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95 819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</w:rPr>
              <w:t>99 9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</w:rPr>
              <w:t>201 1</w:t>
            </w: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61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7 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одержание главы местной администрации органов местного само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566 829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480 179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86 65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вопросам формирования, исполнения и контроля бюджета рабочего поселка Сура Никольского района Пензенской области муниципальному образованию Никольский район Пензенской обла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рабочего поселка Сура Никольского района Пензенской обла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противодействию коррупции в границах рабочего поселка Сура Никольского района Пензенской обла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целевая программа «Развитие муниципальной службы в муниципальном образовании рабочий поселок Сура Никольского района Пензенской области на 2012-2013 годы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7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7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фонд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1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 9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3 3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7 6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вопросу утверждения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рабочего поселка Сура, осуществление земельного контроля за использованием земель поселения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32 001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99</w:t>
            </w:r>
            <w:r>
              <w:rPr>
                <w:sz w:val="20"/>
              </w:rPr>
              <w:t>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вопросу создания, содержания и организации деятельности аварийно-спасательных служб и (или) аварийно-спасательных формирований на территории рабочего поселка Сура Никольского района Пензенской обла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52106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52106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 704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 328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дорожного хозяйств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315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26 328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315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26 328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37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30 37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30 37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 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шение между администрацией рабочего поселка Сура Никольского района Пензенской области и администрацией Никольского района Пензенской области о передаче осуществления полномочий по вопросам осуществления муниципального жилищного контрол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106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в бюджет Никольского района Пензенской области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106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94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78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78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  <w:lang w:val="en-US"/>
              </w:rPr>
              <w:t>116</w:t>
            </w:r>
            <w:r>
              <w:rPr>
                <w:sz w:val="20"/>
              </w:rPr>
              <w:t>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0"/>
                <w:lang w:val="en-US"/>
              </w:rPr>
              <w:t>116</w:t>
            </w:r>
            <w:r>
              <w:rPr>
                <w:sz w:val="20"/>
              </w:rPr>
              <w:t xml:space="preserve"> 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целевая программа "Занятость населения рабочего поселка Сура Никольского района Пензенской области на 2012 - 2014 годы"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79599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79599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 и кинематограф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8 58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8 58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 0</w:t>
            </w:r>
            <w:r>
              <w:rPr>
                <w:sz w:val="20"/>
              </w:rPr>
              <w:t>38 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8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 038 </w:t>
            </w:r>
            <w:r>
              <w:rPr>
                <w:sz w:val="20"/>
                <w:lang w:val="en-US"/>
              </w:rPr>
              <w:t>58</w:t>
            </w:r>
            <w:r>
              <w:rPr>
                <w:sz w:val="20"/>
              </w:rPr>
              <w:t>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 0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58</w:t>
            </w:r>
            <w:r>
              <w:rPr>
                <w:sz w:val="20"/>
              </w:rPr>
              <w:t>6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8 0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59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  <w:sz w:val="20"/>
              </w:rPr>
              <w:t>10 89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Расходы, связанные с реализацией решения Комитета местного самоуправления рабочего поселка Сура Никольского района Пензенской области «О пенсионном обеспечении за выслугу лет муниципальных служащих рабочего поселка Сура Никольского района Пензенской области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right="-148" w:hanging="0"/>
              <w:jc w:val="center"/>
              <w:rPr/>
            </w:pPr>
            <w:r>
              <w:rPr>
                <w:sz w:val="20"/>
              </w:rPr>
              <w:t>80795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 89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сектора муниципального управ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7" w:righ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80795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10 89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7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</w:rPr>
            </w:pPr>
            <w:r>
              <w:rPr>
                <w:b/>
                <w:bCs/>
                <w:color w:val="008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связанные с реализацией решения Комитета местного самоуправления рабочего поселка Сура Никольского района Пензенской области «О мерах социальной поддержки отдельных категорий специалистов, работающих и проживающих в муниципальном образовании рабочий поселок Сура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794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5 7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794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5 7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64 8</w:t>
            </w:r>
            <w:r>
              <w:rPr>
                <w:b/>
                <w:sz w:val="20"/>
                <w:lang w:val="en-US"/>
              </w:rPr>
              <w:t>31</w:t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Вести посел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рабочего поселка Сура Никольского района Пензенской области А.В. Михе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Сур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ьского района Пензенской области</w:t>
        <w:tab/>
        <w:tab/>
        <w:tab/>
        <w:tab/>
        <w:t>А.В. Мих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854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b/>
      <w:bCs/>
      <w:sz w:val="24"/>
      <w:szCs w:val="24"/>
      <w:lang w:val="ru-RU" w:bidi="ar-SA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1">
    <w:name w:val=" Знак1"/>
    <w:basedOn w:val="Style8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">
    <w:name w:val="Стиль2"/>
    <w:basedOn w:val="11"/>
    <w:qFormat/>
    <w:pPr>
      <w:tabs>
        <w:tab w:val="clear" w:pos="987"/>
      </w:tabs>
      <w:spacing w:before="60" w:after="0"/>
      <w:ind w:left="344" w:firstLine="283"/>
      <w:outlineLvl w:val="6"/>
    </w:pPr>
    <w:rPr>
      <w:rFonts w:cs="Times New Roman"/>
      <w:szCs w:val="20"/>
    </w:rPr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51:00Z</dcterms:created>
  <dc:creator>fin</dc:creator>
  <dc:description/>
  <dc:language>en-US</dc:language>
  <cp:lastModifiedBy>NoName</cp:lastModifiedBy>
  <cp:lastPrinted>2013-01-22T14:38:00Z</cp:lastPrinted>
  <dcterms:modified xsi:type="dcterms:W3CDTF">2013-09-02T12:03:00Z</dcterms:modified>
  <cp:revision>3443</cp:revision>
  <dc:subject/>
  <dc:title/>
</cp:coreProperties>
</file>