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БОЧЕГО ПОСЕЛКА С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.09.2013 № 393-94/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.п. С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212121"/>
          <w:spacing w:val="-5"/>
        </w:rPr>
      </w:pPr>
      <w:r>
        <w:rPr>
          <w:b/>
        </w:rPr>
        <w:t xml:space="preserve">О внесении изменений в Положение о порядке планирования приватизации имущества, находящегося в собственности муниципального образования рабочий поселок Сура Никольского района Пензенской области, утвержденное решением Комитета местного самоуправления  рабочего поселка Сура Никольского района Пензенской области от 31.07.2013 № </w:t>
      </w:r>
      <w:r>
        <w:rPr>
          <w:b/>
          <w:bCs/>
          <w:color w:val="212121"/>
          <w:spacing w:val="-5"/>
        </w:rPr>
        <w:t>378-89/5</w:t>
      </w:r>
    </w:p>
    <w:p>
      <w:pPr>
        <w:pStyle w:val="Normal"/>
        <w:jc w:val="center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</w:rPr>
      </w:r>
    </w:p>
    <w:p>
      <w:pPr>
        <w:pStyle w:val="Normal"/>
        <w:jc w:val="center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21.12.2001 № 178-ФЗ «О приватизации государственного и муниципального имущества» (с последующими изменениями и дополнениями), руководствуясь Уставом </w:t>
      </w:r>
      <w:r>
        <w:rPr>
          <w:b/>
        </w:rPr>
        <w:t xml:space="preserve"> </w:t>
      </w:r>
      <w:r>
        <w:rPr/>
        <w:t>рабочего поселка Сура</w:t>
      </w:r>
      <w:r>
        <w:rPr>
          <w:b/>
        </w:rPr>
        <w:t xml:space="preserve"> </w:t>
      </w:r>
      <w:r>
        <w:rPr/>
        <w:t xml:space="preserve">Никольского района Пензенской области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митет местного самоуправления  рабочего поселка Сура Никольского района Пензенской области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</w:t>
      </w:r>
      <w:r>
        <w:rPr>
          <w:b/>
        </w:rPr>
        <w:t xml:space="preserve"> </w:t>
      </w:r>
      <w:r>
        <w:rPr/>
        <w:t>Положение о порядке планирования приватизации имущества, находящегося в собственности муниципального образования рабочий поселок Сура Никольского района Пензенской области, утвержденное решением Комитета местного самоуправления  рабочего поселка Сура Никольского района Пензенской области от 31.07.2013 № 378-89/5 следующие изменения:</w:t>
      </w:r>
    </w:p>
    <w:p>
      <w:pPr>
        <w:pStyle w:val="Normal"/>
        <w:ind w:firstLine="708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. Прогнозный план (программа) приватизации муниципального имущества муниципального образования рабочий поселок Сура Никольского района Пензенской области разрабатывается администрацией  рабочего поселка Сура Никольского района Пензенской области на срок от одного года и до трех лет и вносится на утверждение в Комитет местного самоуправления  рабочего поселка Сура Никольского района Пензенской области перед проектом бюджета  рабочего поселка Сура Никольского района Пензенской области либо одновременно с проектом бюджета  рабочего поселка Сура Никольского района Пензенской области на финансовый год и плановый период.».</w:t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 в информационном бюллетене «Вести поселка»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решения возложить на главу  рабочего поселка Сур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рабочего поселка Сура</w:t>
      </w:r>
    </w:p>
    <w:p>
      <w:pPr>
        <w:pStyle w:val="Normal"/>
        <w:jc w:val="both"/>
        <w:rPr/>
      </w:pPr>
      <w:r>
        <w:rPr/>
        <w:t xml:space="preserve">Никольского района Пензенской области </w:t>
        <w:tab/>
        <w:tab/>
        <w:tab/>
        <w:tab/>
        <w:tab/>
        <w:t>А.В. Мих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Стиль4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05:00Z</dcterms:created>
  <dc:creator>urist1</dc:creator>
  <dc:description/>
  <dc:language>en-US</dc:language>
  <cp:lastModifiedBy>NoName</cp:lastModifiedBy>
  <cp:lastPrinted>2013-09-12T15:17:00Z</cp:lastPrinted>
  <dcterms:modified xsi:type="dcterms:W3CDTF">2013-09-29T15:39:00Z</dcterms:modified>
  <cp:revision>10</cp:revision>
  <dc:subject/>
  <dc:title/>
</cp:coreProperties>
</file>