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ГО ПОСЕЛКА СУР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 30.09.2013  № 399-94/5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.п. Су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утверждении схемы одномандатных избирательных округов по выборам депутатов Комитета местного самоуправления рабочего поселка Сура Никольского района Пензенской области 6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Пензенской области от 26.02.2006 № 976-ЗПО  «О выборах депутатов  представительного органа муниципального образования в Пензенской области по одномандатным избирательным округам», Уставом рабочего поселка Сура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абочего поселка Сура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 схему одномандатных избирательных округов по выборам депутатов Комитета местного самоуправления рабочего поселка Сура Никольского района Пензенской области 6-го созыва согласно приложению.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Опубликовать настоящее решение в информационном бюллетене «Вести посел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главу рабочего поселка Сур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а рабочего поселка Сур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>А.В. Мих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к решению Комитета местного само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рабочего поселка Сура </w:t>
      </w:r>
      <w:r>
        <w:rPr>
          <w:sz w:val="22"/>
          <w:szCs w:val="22"/>
        </w:rPr>
        <w:t>Николь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ензенской области от 30.09.2013  № 399-94/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избирательных округов  по выборам депутатов</w:t>
      </w:r>
    </w:p>
    <w:p>
      <w:pPr>
        <w:pStyle w:val="Heading5"/>
        <w:ind w:left="284" w:right="284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Комитета  местного самоуправления рабочего поселка Сура Николь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317"/>
        <w:gridCol w:w="260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избира-тельного округа       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избирательных округ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ей в округе</w:t>
            </w:r>
          </w:p>
        </w:tc>
      </w:tr>
      <w:tr>
        <w:trPr>
          <w:trHeight w:val="61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я: улицы Советская от дома № 67 до дома № 123 и от дома № 102 до дома № 218, Заводская, Песчаная, Береговая от дома № 1 до дома № 4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я: улицы Горького, Набережная, Пионерская, Совхозна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А. Волкова, Береговая от дома № 5 до дома № 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: улица Первомайская, переулок Мирный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Комсомольская, Пролетарская от дома № 91 до дома № 215 и от дома № 30 до дома № 64, переулки Красноармейский, Некрасова, Л. Толс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Куйбышева от дома № 28 до дома № 68 и с № 45 до дома № 67, Молодежная, Сенная, Нагорная с дома № 34 до дома « 94 и от дома № 39 до дома № 1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Куйбышева от дома № 2 до дома № 26 и с № 1 до дома № 43, Нагорная от дома № 1 до дома № 37 и с № 2 до дома № 32, переулок Школьны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Колхозная, Полев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Красная, Мич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Садовая, Пятилетка, Октябрьская, Пугаче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№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 Улицы Советская от дома № 1 до дома № 65 и с № 2 до дома № 100, Пролетарская от дома № 1 до дома № 89 и с № 2 до дома № 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"/>
    <w:qFormat/>
    <w:rPr>
      <w:b/>
      <w:bCs/>
      <w:sz w:val="24"/>
      <w:szCs w:val="24"/>
      <w:lang w:val="ru-RU" w:bidi="ar-SA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1">
    <w:name w:val=" Знак1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both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344" w:firstLine="283"/>
      <w:outlineLvl w:val="6"/>
    </w:pPr>
    <w:rPr>
      <w:rFonts w:cs="Times New Roman"/>
      <w:szCs w:val="20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29:00Z</dcterms:created>
  <dc:creator>Vesta</dc:creator>
  <dc:description/>
  <dc:language>en-US</dc:language>
  <cp:lastModifiedBy>NoName</cp:lastModifiedBy>
  <cp:lastPrinted>2013-09-17T10:32:00Z</cp:lastPrinted>
  <dcterms:modified xsi:type="dcterms:W3CDTF">2013-09-29T15:47:00Z</dcterms:modified>
  <cp:revision>9</cp:revision>
  <dc:subject/>
  <dc:title>ГЛАВА АДМИНИСТРАЦИИ ПЛЕССКОГО СЕЛЬСОВЕТА </dc:title>
</cp:coreProperties>
</file>