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</w:t>
      </w:r>
      <w:r>
        <w:rPr/>
        <w:tab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6167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284"/>
        <w:gridCol w:w="2835"/>
        <w:gridCol w:w="397"/>
        <w:gridCol w:w="1134"/>
        <w:gridCol w:w="2739"/>
      </w:tblGrid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БОЧЕГО ПОСЕЛКА С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0.2013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-96/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Сур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szCs w:val="24"/>
        </w:rPr>
        <w:t xml:space="preserve">О внесении изменений в Положение о бюджетном процессе в муниципальном образовании рабочий поселок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29.12.2010 № 150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Уставом  рабочего поселка Сура Никольского района Пензенской области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Положение о бюджетном процессе в муниципальном образовании рабочий поселок Сура Никольского района Пензенской области, утвержденное  решением Комитета местного самоуправления  рабочего поселка Сура Никольского района Пензенской области от 29.12.2010 № 150,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Пункт 3 подраздела 3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«3) В соответствии со статьей 58 Бюджетного кодекса Российской Федерации, Законом Пензенской области от 20.09.2005 №849-ЗПО «О межбюджетных отношениях в Пензенской области» (с последующими изменениями и дополнениями) в бюджеты поселений, кроме доходов, определенных пунктами 1 и 2 подраздела 3 раздела 2, зачисляются акцизы на автомобильный и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 дифференцированным нормативам отчислени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Раздел 2 дополнить подразделом 7, изложив его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7. Муниципальный дорожный фонд  рабочего поселка Сура Никольского района Пензен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Муниципальный дорожный фонд  рабочего поселка Сура Никольского района Пензенской области (далее – дорожный фонд)- часть средств бюджета  рабочего поселка Сура Никольского района Пензенской области, подлежащая использованию в целях финансового обеспечен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Объем бюджетных ассигнований муниципального дорожного фонда  рабочего поселка Сура Никольского района Пензенской области (далее - дорожный фонд) утверждается решением Комитета местного самоуправления  рабочего поселка Сура Никольского района Пензенской области о бюджете  рабочего поселка Сура Никольского района Пензенской области на очередной финансовый год и плановый период в размере не менее прогнозируемого объема доходов бюджета  рабочего поселка Сура Никольского района Пензенской области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 рабочего поселка Сура Никольского района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уплений из бюджета Пензенской области, бюджета Никольского района Пензенской области в виде субсидий на финансовое обеспечение дорожной деятельности, в том числе на формирование дорожного фон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нежных средств, поступающих в бюджет  рабочего поселка Сура Никольского района Пензен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 Порядок формирования и использования бюджетных ассигнований дорожного фонда утверждается Решением Комитета местного самоуправления  рабочего поселка Сура Никольского района Пенз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информационном бюллетене «Вести поселка»</w:t>
      </w:r>
    </w:p>
    <w:p>
      <w:pPr>
        <w:pStyle w:val="TextBodyIndent"/>
        <w:spacing w:lineRule="auto" w:line="232"/>
        <w:ind w:left="0" w:hanging="0"/>
        <w:jc w:val="both"/>
        <w:rPr/>
      </w:pPr>
      <w:r>
        <w:rPr>
          <w:sz w:val="24"/>
          <w:szCs w:val="24"/>
        </w:rPr>
        <w:t>3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за выполнением настоящего решения возложить на главу  рабочего поселка Сура Никольского района Пензенской области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рабочего поселка Сура</w:t>
      </w:r>
    </w:p>
    <w:p>
      <w:pPr>
        <w:pStyle w:val="Normal"/>
        <w:jc w:val="both"/>
        <w:rPr/>
      </w:pPr>
      <w:r>
        <w:rPr>
          <w:sz w:val="24"/>
          <w:szCs w:val="24"/>
        </w:rPr>
        <w:t>Никольского района Пензенской области                                         А.В. Михеев</w:t>
      </w:r>
      <w:r>
        <w:rPr>
          <w:sz w:val="28"/>
        </w:rPr>
        <w:t xml:space="preserve">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Цветовое выделение"/>
    <w:qFormat/>
    <w:rPr>
      <w:b/>
      <w:color w:val="000080"/>
    </w:rPr>
  </w:style>
  <w:style w:type="character" w:styleId="Style9">
    <w:name w:val="Гипертекстовая ссылка"/>
    <w:basedOn w:val="Style8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spacing w:before="60" w:after="0"/>
      <w:ind w:left="567"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6:00Z</dcterms:created>
  <dc:creator>Никольский</dc:creator>
  <dc:description/>
  <dc:language>en-US</dc:language>
  <cp:lastModifiedBy>NoName</cp:lastModifiedBy>
  <cp:lastPrinted>2013-10-16T08:24:00Z</cp:lastPrinted>
  <dcterms:modified xsi:type="dcterms:W3CDTF">2013-10-31T10:34:00Z</dcterms:modified>
  <cp:revision>13</cp:revision>
  <dc:subject/>
  <dc:title>РОССИЙСКАЯ  ФЕДЕРАЦИЯ</dc:title>
</cp:coreProperties>
</file>